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7th, 1996  1.30     - Added logic and configuration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to send custom initializatio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PRIOR to ppe calling user b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back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rrected bug that prevented writing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numbers to CBVERIFY.FON trashca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31st, 1996  1.20     - Bug corrected in exchange logic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 file for valid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6th, 1996   1.11     -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