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1)-- ------------------------ -------------- - -------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 ----- ��� ------------------- ��� ---------------</w:t>
      </w:r>
      <w:r>
        <w:rPr/>
        <w:t xml:space="preserve">ܲ�� </w:t>
      </w:r>
      <w:r>
        <w:rPr/>
        <w:t>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߲ܰ�۰������ � ����ܲ �   ��۰ �� �ܲ �����ܲ ��� �۰ �����  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��  ��� ��� ���</w:t>
      </w:r>
      <w:r>
        <w:rPr/>
        <w:t>߲�� ��� ��� ��� ��� ��� �� ��� ���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</w:t>
      </w:r>
      <w:r>
        <w:rPr/>
        <w:t>۰��� ��� ��� ��۰��� ��� ��� ��� ��� ��� ��۰�� ��� 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ܲ�� ����������� �������ܲ��ܲ��ܲ��ܲ������������������ܲ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</w:t>
      </w:r>
      <w:r>
        <w:rPr/>
        <w:t xml:space="preserve">߰ </w:t>
      </w:r>
      <w:r>
        <w:rPr/>
        <w:t>---------- ��</w:t>
      </w:r>
      <w:r>
        <w:rPr/>
        <w:t xml:space="preserve">߰ </w:t>
      </w:r>
      <w:r>
        <w:rPr/>
        <w:t>----- ���� --------------------------------- ��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q little pcb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long period i'am back with a new pcboard ppe application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under the new label peanuts. read our brandnew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more background informs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ince the ags and chickens decompiler workin quite good, and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diotas (means suns of a bitch) releasing faked ppe stuff,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mplete source to have look round for backdoor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. imho the best way to show you that my programms are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no .dat or .pgp is needed to prove that this paq i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projects : - complete new log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Xlogon and Xtra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ach me at my board - unDercoVer bbs +49232346OO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ea,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i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=======================================================================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2)--------- ----------------- ----------------- -- --(Feature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Zip Manipulator Ver1.OO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BBSintro adder      -  Add your bbstro only in zip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reater than a defined size. Save dis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mash your addy only in mayor (150 kb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archives and not in every lame 2k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Textinfo adder        -  A lot of boards runnin a TEXT-ADDY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oid a removing of your addy by using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 names. This doesnt includes a text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File_id.diz adverts   -  Maybe the lamest option at AZM 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important  reason  for a  syso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l like AZ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=======================================================================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3)--------- ------------- ----------- -------(Original ZIP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S-AZ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FG     .ZIP .............................. AZ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FX     .ZIP ....................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ATA    .ZIP ................................. Example add'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EANUTS .NFO .......................Peanut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.BAT ...........Install batch for the zip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ZM     .DOC .........Advanced Zip Manipulator Document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ZM     .PPE ......................AZM PCBoard PPLC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ZM     .PPS ........................AZM PCBoard PPL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F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ZM     .CFG ........................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MPT  .CFG ................................Displa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ID  .CFG ............Slogans for File_id.diz ad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ANDOM  .CFG ..........The filenames for the random text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F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ZM     .MID ................................AZM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ogo taken from whitesnake clus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DAKAWA.EXE ...............................Example EXE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XTADDY.NFO ...............................Example TXT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=======================================================================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4)----- ------------------------------- -----------(Install the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to your pcb directory and start MKPCBTXT.EXE. Jump to prompt "576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rompt to something like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 !C:\PPE\P\AZM\AZ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AZM.CFG and change the path statements according to your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you to do this , because you get in trouble if you use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. Anyway, make sure to have PKZIP/PKUNZIP in a 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ound 1meg free space at your pcb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=======================================================================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5)----------- --------------------- ----------- -------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ained material ( graphics, texts, programs ) also in parts 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and produced in 1996. All rights reserved by the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itself is  freeware , i.e. you may copy it freely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s unchang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oftware  is provided  without any guarantee ( only that it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f your hd). You use this programm as it is. I'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that may happen using this programm . If  your computer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, or your pcboard data files will crash, its not my problem  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ul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=======================================================================(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