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-Liners and Mor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-By: Liquid Fle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you running PcB but wishing for the One-liners, Last Few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s that are so common among 'forum hacks'?  Then wish no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have all those thing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adding one command to your log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One-Liners and More' allows you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] A choice of displaying any 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) Status Screens  : Randomnly display a status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the user.  You can have as MANY as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ng as you set the correct value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i) Oneliners       : Display the familiar one-line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logon.  The number shown are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ii) Last Few Callers: Display the last few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Displays call #, user, location, connec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Node #.  People who wish not to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'Last Few Callers' listing, can simply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ames added to the file ONELINER.PRI.  Then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g on their alias and user note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UNPUBLISHED'(or whatever you have in the ONELIN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v) Message from Last Caller(Registered Version): This l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users leave a witty message to the next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s your system.  It is only availab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rrect registration code is present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le however.  Your users can leave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s 'Anonymous' or as thei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) External PPE Support: Run any PPE after 'One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This lets you do just about anything(ie, run WH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White Vi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] Configurable ANS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 tried to include all the ANSi's(in this version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of them are..:) ) in seperate files so that you'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ustomize your bbs to your own personal tastes. 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mething you can't change and would like to be abl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eave me feedback through my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ONELINER.PPE - The actua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CFG 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ANS - Configurable ANSis, PCBEDIT can be us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ENT - Screen when entering a oneliner.  Can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PRI - This file contains the alias' of all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keep their logins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.???    -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DOC -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HIS - History of the Development of 'One-liners and Mo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PPE   - 'Message from Last Caller'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ANS   - ANSis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NXT.DOC   - Doc file for 'Message from Last Call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TXT  - Quick Info On Upgrading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WA.NFO</w:t>
        <w:tab/>
        <w:t xml:space="preserve">     - NF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'One-Liners and 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is very simple.  Go into PCBSETUP, then into 'File Lo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ew User/etc', then edit your logon script questionaire t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omething like that, depending upon where you have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.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ithin the directory your PPE resides in, make a sub di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ATS'.  In that dir place all of your STATS.??? files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ge things may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 do!  Everything is self-explanatory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the annoying 'UNREGISTERED VERSION' which appears under the '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Callers' display and bulletin, simply call my board(Annihilation 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ve the light-bar down to 'REG a PPE'(I may release the Light-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n the future). You'll be asked a series of questions, simpl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ut and a registration code will be genera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 or suggestions as to what should be removed/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/improved in 'One-liners and More' contact me on my board vi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>Annihilatio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3.430.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: Liquid Fl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\/=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