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 xml:space="preserve">۲��� </w:t>
      </w:r>
      <w:r>
        <w:rPr/>
        <w:t>[PWA] Boards List [PPE]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--��---��-��������-------------���---���-�����----------��--��---��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s List v1.0 [PPE for PCB 15.2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have gathered, this is a bulletin board lister.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PE's out there that accomplish this task, but all of them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ne thing or another. I have thrown together a list of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n idea of what exactly this PP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Dbase III+        This allows fast and efficient storage/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, rather than just dumping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Configurability   99% of the text, prompts, and colo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Interface         Lightbar/hotkey interface allow editing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Manipulation      Entries can be added, removed, dele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pack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* Identification    Each entry records who added it so that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added the entry or people with 'edit acces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Transferal        The list may be output to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ownload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 Dates             When an entry is added or edited, a date 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in that entry so that record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/dd/yy can be deleted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take a look at this yourself, and perhap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appreciate any ideas or suggestions you have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even more awesome than it already is ;) Installation is easy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se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--��---��-��������-------------���---���-�����----------��--��---��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the path and name of the PPE in your CMD.LST (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, and you should be set. Edit the bbslist.col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cheme around, bbslist.cfg to set access levels 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pcb to change the main menu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efault values work great, however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curity level for edit and delete access. The user wh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will always be able to modify or delete it. An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you define, users who have full sysop acces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or remov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��-���--����-------������--�����-------������---����-------����----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LAST WORDS 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------��---��-��������-------------���---���-�����----------��--��---���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want to make a comment about this program and d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t already, and are a coder, take a look at the D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introduced in PPL 3.0. They offer a lot of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cy with file and data manipulation, and I found it wa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at all to integrate DBase routines into my program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DBase for PPL introduction file that was included with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howtodbf.txt. I would be more than happy to share my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wish to learn more about DBase or PPL 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any suggestions or criticisms you may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You can reach me on my board, Nuclear Insemination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than willing to answer any questions or listen to any cr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 Otherwise, you can catch me on IRC as '_Drake_'.  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greetings to Drew, The Blue Adept, Dupree, Bleeding, Wa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lenus, Steelflight, Acidburn, Phrozen Ghost, Xystus, Spectrum, Diab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e, Cyber Angel, Sir Jay, Primus, Proximity, and Demo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