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,yyyy       ,yyy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$""$$ $$""   $$  $$ ,d$$$$""$$$$$ $$""$$ $$     $$ $$""$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$  $$ """"$$ """"$$ $$$$$'  .$$$$$  .$$$$' $$  "" $$""$$ $$ $$ 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$"""" """"$$ $$"""" $$$$l   $$l ::: l$$  $$$$l  """"$$ $$  $$ $$ """"$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$        `$$$$.  `$$y. .y$$$  `$$$$.     $$     $$        $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$""$$ $$""$$ $$      $$$$$   $$$$"$$$$$  ,$$$$$ $$""$$  """$$ $$""   $$""$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$  $$ $$"""" $$  $$ :$$$$$yyy$P' $$"""" $$""$$ """"$$ $$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$     """"$$ """"$$ l$$$$$        $$$$$         """"$$ """"$$ """"$$ """"$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$S"" proudly presents a new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 . lamer lister               requires . pcboard 15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...... 1.o                        language . p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hor/coder . sleepwalker                compiler . pplc 3.2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acker ...... n/a                        video .... 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ager ..... sleepwalker                audio .... n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date . 19. January 1997           rating ... -------*- [8/9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ailed program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"just another lamer lister" you might think, but this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fferent! I have seen so many crappy ones, that I decided to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my own. I missed the oppertunity to log whoever added a la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my harddisk, so I added that. I also added a pretty adv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ghtbar routine that's fast and very configurable. Hotkey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course implemented too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, you have a file which you can type in the name(s)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'un-addable' The PPE uses a pretty advanced search-routine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ng ".-6a,esleepwalkera\*skd." would sound an alarm, if sleepwal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s added to this file, independent of upper/lower case!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version has been tested for so long, I can't possibly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should bug. I can find only one annoying thing here, a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: you can't type Norwegian characters at the prompts. But, wh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es, you'd probably write in English or something anyway!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ght come back with a small fix, th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started this in mid-December 1996, and I have polished it si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have been busy designing our WWW-site, and a couple of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PE-projects as well, so that's why it's this lat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put PR-LAM10.PPE somewhere in CMD.LST. If you don't know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n't be a PCB-sysop in the first place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in archieve/n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-lam10.ppe .... main program ppe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-lam10.cfg .... configuration file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-lam10.pcb .... the art displayed by the PPE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mers.top ...... the art at the top of the lam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mers.bot ...... the art at the bottom of the lam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sh.can ....... list of 'un-addable' 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sychic.doc ..... maybe you are reading it now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sychic.nfo ..... our little inform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_id.diz ..... description of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ddition, WRITERS.LST, a log of who added what and whe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MERS.DAT, the lamer list with reasons, will be added at run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one of this file is missing, get a new archive from a pr sit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my own contributions to this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to reach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 email is slwalker@applause.no, homepage under constr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wise, mail me at Slam City, Minas Tirith or what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info file for numbers and stu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e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ux     thanks for the art, ma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zard   no, I did *not* rip anything!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eamer  how about that merge? and thanks for ideas for this pp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xazy   your name was added to my lister 6 times on one day..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I didn't add any of them! wonder why... does the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virus' ring a bel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 see also the information file 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 written by SleepWalker.pr 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 designed by flux/pr 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you on the dark side of the mo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EOD, sleepwalker'97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