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 _ ____ _ ___ .____________ ______________  /\___   /__________ 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__/_.   __/__   \|   _/   ___/_\____  \_  _  \/  __/__/___  ___/  \|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\_    |   ____)_  \\   \___  ___)  _/  _/   _   _  |    \_  \/  \_  \\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    |___`     /_|\____/\_`    /__\    \___|   \_ |     \_______/  |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\____;--\_____/--&lt;mst&gt;---\____/----\____/--l____/_!______/----\____l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\      |____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       \__   |   __/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.....  _/     _     \_ 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______|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-----l_____/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ealth Verifier v2.0 Coded By Main Stre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the pp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a replacement for the PASSED / VERIFYING @OPTEXT@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. What this ppe does is that it takes the file uploaded (arj/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and adds inside a file with a ranfom filename (or not, as you cho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 bbs add, the file diz and information about the uplo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 tim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tries to avoid bbs adds from being deleted by changing the a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, and aswell the data the file contains constantly change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's crc changes. These things gives the file a better chanc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your bbs a better chance of publicity =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s within th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.PPE - The ppe itself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.CFG - Config file for the ppe, look ins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TO.ADD - This file contains the filenames of the files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headers/bbs adds in the random filename. Please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you may insert up to 999 adds and the ppe will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of them randomaly each time a user uploads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is put the filename (including PATH!)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&gt; The files you write inside that file are the head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dds, put [EOF] at the end of EACH header file orel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NO1 - An example of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NO2 - An example of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.DOC - This ugly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- The line that will be added to the random file, DO NOT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line, it will be automaticly centered if you put the ce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on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cro's that you can use in the fil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U%  - Filename In Upper Cas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L%  - Filename In Lower Cas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ILEM%  - Filename In Mixed Case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U%  - Name In Upper Case [MAIN 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L%  - Name In Lower Case [main 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AMEM%  - Name In Mixed Case [Main Stre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LBY%   - User's ULBY String [@X Colors Are Stripp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U%   - Day In Upper Case [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L%   - Day In Lower Case [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M%   - Day In Mixed Case [Sun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NL%  - Day Number In Upper Case [11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YNU%  - Day Number In Lower Case [11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ONTHU% - Month In Upper Case [JANU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ONTHL% - Month In Lower Case [janu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ONTHM% - Month In Mixed Case [Janu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TE%   - The Current Date [01/01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ME%   - The Current Time [12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DE%   - The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/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paths NODE1, NODE2... As the number of nodes you have insid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If the ppe is located at C:\VERIFY then u MUS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NODE1, NODE2 and so on up to your number of nodes. If you have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pe is located at C:\VERIFY then u MUST create 3 directo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ERIFY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ERIFY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ERIFY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the VERIFY.CFG and change there 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B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mpt #575 put !DRIVE:\PATH\VERIFY.PPE V &lt;��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mpt #576 put !DRIVE:\PATH\VERIFY.PPE     �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because prompt #575 is limited to only 25 cha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mended that you put the verifier as close as you can to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, not in C:\PCB\PPE\GNX\VERIFY\VERIFY.PP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fit inside the line and dont forget that in prompt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add a V after the ppe name. So, pleas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as close to the roo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2 in the config file [VERIFY.CFG] you put a filen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the names of the ascii files to add. Unlike the previous 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 can choose an ascii out of several ascii's [up to 1000 ascii'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is option, edit the config file on line 2 and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will contain the names of the ascii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line 2 you write C:\VERIFY\FILES-TO.AD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nd inside write the names of the ascii files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(including PA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a file 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ERIFY\ADD.N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ERIFY\ADD.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ERIFY\ADD.N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 ppe will choose from those files ONE file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header for the random filename. In this file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00 files for the pp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FORGET to put [EOF] at the end of every ad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Wanna Use %ULBY%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order to use the ULBY option in the ppe, you must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VERIFY.CFG and in line 3 change from NORMAL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ame of your ULBY.DAT file. Example for line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PE\ULBY\ULB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e file LINE add somewhere [where ever you want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%ULBY% (probably instead of %NAME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 reports / comments can be sent to me by email - stream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oin #GNX in EFNET and tal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rphis, strider, x-con, odin, zima man, juice, fusion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