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FOF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.\\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DD F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ing this programm you can add your own FOFT�and COMMENT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fore user'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advatage of this programm is that after user diconnecting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FT and COMMENT from archives in which this FOFT had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the F3 function key and select record #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y to Send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L\AF2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its environment variables PCBDRIVE and PCBDI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dit to your BOARD.BAT and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AF20DELF.BAT CALL AF20DEL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AF20DELF.BAT DEl AF20DEL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ke sure that you load SHARE.EXE in your AUTOEXEC.BAT o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dit the config file (AF20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F20.CF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ine : Extention archive witch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ine : String add f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 : String remove f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line : String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line : String remo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S.   @FILE@ - using f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f you wish don't using A.F. your frends you can create us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F20.USR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ideas on Add Foft you can send to .\\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