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c - release date 06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4, 1995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271K Unzipped (519K After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1.CMP</w:t>
        <w:tab/>
        <w:tab/>
        <w:t>-</w:t>
        <w:tab/>
        <w:t xml:space="preserve">COMPRESSED FILE CONTAINING ALL PRINTSWITCH SUPPORT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INSTRUCTIONS FOR BBS OPERATOR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3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