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GI device driver TWEAKVGA.BGI for 'tweaked' VGA mod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Programmed by Timo Sillanpaa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1.0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14/04/199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VGA.BGI is released to the Public Domain on 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ransferred, copied  and  distributed  unalt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VGA.BGI and other files are distributed in an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VGA.ZIP. 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ME.1ST      read this before trying to run TWEAK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WEAKVGA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EAKVGA.BGI    BGI device driver for Borland Turb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WEAKDEM.PAS    demo of TWEAK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dified version of Borland's BGIDEMO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WEAKDEM.EXE    compile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WEAKVGA.BG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dependent graphics output is made possible by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. Borland Turbo languages (Turbo Pascal,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tc.) use BGI device drivers. BGI device driver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languages aren't  ideal  for  all  purpos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allowed to make a BGI driver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rites aren't supported by  PC  computers  and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ust be drawn (=copied to the video RAM)  and  m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. Drawing and removing sprites are time  consuming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prites are drawed on the visual page, they will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 drawing sprites on a hidden page. In 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des (except in 640x480/16) at least  two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animation is quite an easy task. Only o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de is supported by the standard  VGA: 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That mode is exactly the same as that of MCGA.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64Kb of video RAM and only one  page  is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/256-mode. (320x200 = 64000)  Animation  is  possi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but general  purpose  animation  routines  ar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implement. VGA has at least 256Kb of vide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320x200/256-mode  four  pages   could   be 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VGA BIOS knows only one page. Some  special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VGA  but  they  must  be  switched  on  by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irectly = they must be 'twea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/256-BGI (VGA256.BGI) is provided by  Borland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CGA/VGA mode i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TWEAKVGA.BGI  for  animation  purposes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included in this archive because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Animation package  (including  TWEAKVGA.BGI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ly 1991 (I hope). It will  be  shareware,  not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VGA.BGI supports four special 256-color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320x200, 256 colors,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320x400, 256 colors,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320x200, 256 colors, 1 page (320x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320x400, 256 colors, 1 page (320x8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2 and 3 are actually same as modes 0 and 1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hundred (384) waste bytes between pages. In mod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ose bytes are not used. In modes 2 and 3 whole vide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s a big 320x819-page  and  those waste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 capability  is  particularly  useful  in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(scrolling routines will be included in my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 has  a  special  feature  not  included  in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drivers: color 0 can be put as a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use PutIm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X,Y,Image1,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X,Y,Image2,And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pecial putting mode, use number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X,Y,Image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doesn't work BUT that is not a bug. FloodFil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ecause implementing flood fill in  256-color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 easy task. I'm trying to fix this in the  nex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AKVGA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VGA.BGI has been tested with Turbo  Pascal  5.5  and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I'm not sure whether tweaked VGA modes are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s. If any problems exist,  please  let  me  k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ention the  manufacturer  and  model  of 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test TWEAKVGA.BGI carefully and  some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. If you notice a bug, please let me know and I'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in Finish or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line      +358 0 802 1869    /V.32/HST/V.42bis  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ine      +358 0 809 1869    /V.32/HST/V.42bis  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COM    +358 0 326 690     /V.22/V.22bis      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PRIVATE MAIL to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Timo Sillanpaa@2:22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timo.sillanpaa@f59.n2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 Sillan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itsinkat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0 Hyvin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