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PART I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     : Fir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es are the sequals to the VGA-VUL# releases in which a f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were handled and are meant for the beginner and intermediate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 all demo tutorials from Outlaw Triad will be relea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. We from Outlaw Triad know there are already large amounts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s available (best of which seem to be the ones by Denthor/Asphyx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experienced that it can be helpfull to read more than o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ubject. Enjoy these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y first release I will cover a wellknown effect...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tually a simple routine, in theory. The only math 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simple calculations to avarage certain values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e using an unchained vgascreen with resolution 320*200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peed up our routine by a factor of 4 because we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ixels at a time due to vga-hardware. Now you need to setu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or use in our fire. E.g from dark red to brigh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we will also be using a 100 scanlines for our fire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other 100 scanlines left to do other thing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rray large enough to hold this data. We then flip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ga. Why use an array? Because vga-memory is a lot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! In this case it is faster to update data in pc-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it to the vga. This can also avoid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n the last row, put random values between 0 and 255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range you want. I used 0..85). Then create a fire eff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the first pixel (actually 4 pixels) on the second r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3 pixels above, the 3 pixels below and the 2 pixels 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Divide by 3+3+2=8 to avarage these values. If the found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decrease it by 1 to fade the fire to black. The fir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be brighter than the fire at the top which will make a goo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Store the found value in the pixel ABOVE the current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the flames go up. Then point to the next pixel on the lin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Do this for all lines. When finished, wait for a vertical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the data to the vga screen and start over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bottom line with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avaraging from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p to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left to say... As the bottom line is rather ugl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lues scattered on it, we hide the last few lin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 display memory. Offscreen memory can be handy indeed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ee, it's not that hard to understand. What can be hard is to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t. Take a look at the source to see how it can be done. Th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ssembler because that is the real democode language to use,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fire trainers available, so if you don't understand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some more of them. Btw, thanks must go to all who have releas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fore I did (I learned from tutors too, you know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s to get all o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World HQ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Distrosite   +31 (0)528-274176     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Distrosite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Italian HQ   +39  6-52355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(coder/pr)  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m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