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what I have been able to collect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uper VGA cards and other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hould be regarded with a healthy dose of sce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been unable to test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be of use to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/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calls are mostly taken directly from Ralf's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s to follow its style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descriptions are sorted by the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 addresses, data values etc are give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4h means 3D4h when in color mode and 3B4h when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Eh index 3 means register 3CEh is set to 3 and register 3CF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rt. See notes on register 3C0h under V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cards write operations can be done with a single OU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This may fail on some cards 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cards require the index to be updated before eac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 means the register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 means the register is 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/W) means the register is both Readable and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/W) means the register is Write Only on EGA cards and Read/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in Turbo Pascal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Turbo users $1234 is hex 01234h and port[$3cd]:= is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03CDh and port[$3cd] (in an expression) is an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3C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. Ferraro's Programmer's guide to the EGA and VGA cards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1990. ISBN 0-201-57025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errupt list version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's VGAKIT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v16.11 source (video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nd drivers from amongst others VPIC, VUIMAGE and 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Reference Manual from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for the Yamaha 6388 VP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dvanced Graphics Adapter (AGA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herein is presented as is and without warr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IGA, IBM 8514/A (both software and hard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GA chips, strange display ca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ith datasheets or Programmers Reference Manual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, corrections and additions 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hard facts are welcome but please no "well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one could tr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      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