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velop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Phil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ublication, keeping each issue in a sepera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AZINE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RUN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ublic domain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 Software "bundled" with the magaz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