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MOD Version 3.0    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Plasma-Fraktalprogram, BMP-Viewer &amp; Modplay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Release, it's just for Fun, distribute it if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-Overflow-Bug and the Stay-in-Endless-Loop-Bug are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a Mouse controlled internal MODSHELL, that support other 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let you chose between 300 Mod's at once on the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w 3D-Look MOD_Information Function is now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line-Options just enter   "X-MOD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D playin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Cascada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klas Alfred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Play 1.01 is distributed as SMIL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 may use and share this utilit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DPLAY.OVL is needed by the TPascal and C-version of Gold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some data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y enough works the library only in 'Memory Model: LARGE'. Lifs SUC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e routine in anything else than Borland TCPP++ 3.0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figured out how'TCPP'should be configured to make it pla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Goldplay Inform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P-Viewer works in the compatible 320x200 256Color Graphic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ooming and Picture-centering are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it / 4.Bit / 8.Bit  Windows Bitmap Picture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ktal-Unit:      Plasma like Fraktals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Fraktal-Noise-Faktor (0...300) and see what's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field-Mode is a strongly modifyed version of my Starfield-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o overlay the Starfield over a BMP-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Pict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-Screen-Output Mode is for working togethe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Programs / Viewer's...  (like the registered Version of Q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don't destroy the Graphic/TextMode display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ny MOD-PLayers have this usefull Option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Lars Otte be LIABLE for any Type of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kind of Problems. (like incompatibility Problems, or s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am not liable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 OR THE LIKE,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IN THE USE OF, OR INABILITY TO USE THIS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Otte guarantee for nothing, This is Freeware /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bliche: der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wurde von mir sorgf�ltig programmiert und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 nicht in der Lage sein, irgendeinen Schaden anzuri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 dem auch sei: SIE BENUTZEN MEIN PROGRAMM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�bernehme keinerlei Haftung f�r irgendwelche Sch�den an Leib und L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ard- und Software. Ich garantiere auch nicht, da� mein Program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einen Einsatz geeignet ist; Dies ist der �bliche Haftungsausschl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Public Domain, Freeware und Shareware Program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 my C-Routines contact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do say what C-Source-Cod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can, write in German Languag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:        drcaos@fhlip.EE.fh-lipp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some Info of how to buil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uild two cheap Resitor 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give me a real good Stereo-Soun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J. Cox for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-type pin no  \          �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A DIFFERENT DA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people have found that they cannot get the ZN* chips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- so heres a circuit that will do the same as abov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AC0800 or DAC0801 or DAC0803 from National Semiconduct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AC 080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 Pin          ��������Ŀ0.01�F  0.1�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 D0  ��Ĵ12    16��Ĵ����Ĵ����������� G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D1  ��Ĵ11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4)  D2  ��Ĵ10    15������������������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5)  D3  ��Ĵ9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6)  D4  ��Ĵ8     14����������������Ŀ5k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7     13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6      2��Ĵ����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D7  ��Ĵ5 3 1  4���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  <w:t xml:space="preserve">0.1�F    +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Ĵ     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0.01uF and 2x 0.1uF   capacitors are Ceramic.  Resisto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s a simple circuit for +5v from mains.  Mains voltage is let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lways get a qualified person to make this if you are unsure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the mains voltage is completely isolated from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that it is impossible to touch - If you don't want to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en don't make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</w:t>
      </w:r>
      <w:r>
        <w:rPr/>
        <w:t>Ŀ     ����Ŀ+               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B �������������������Ĵ 7805 ����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Step down  ������Ĵ R �     �+      �     ��������    �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s  �transformer� 6V   � I �    ��� C1  ��� C2    �       ��� C3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o 6VAC    � AC   � D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Ĵ           ������Ĵ G �     �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      � </w:t>
      </w:r>
      <w:r>
        <w:rPr/>
        <w:t>E ��������������������������������������� 0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    1000 �F electrolytic capacitor            (Circuit from Kenne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    0.1 �F  ceramic capactitor                 Aaron,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3     100 �F  electrolytic capac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DGE any diode 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stereo-on-1 board with other program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D/A on the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at address your port is at (LPT1 = 0378, LPT2 = 0278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2 (LPT1 = 037A, LPT2 = 027A).  Go into DEBUG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37a,3       (replacing 37a with the por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sound directed to the parallel port will come out o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EREO AMPLIF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built a stereo DAC and haven'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o your Amplifier - Kenneth Aaron has suppli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which is designed to give a high power (11W per chann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, low interference, single rail supply ampl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�����Ŀ   ����������������������������� +12v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+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10�F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v �������      � 7   13   3    1�������������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470nF    ��Ĵ4              2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5   TDA 7370  14�������������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470nF    ��Ĵ11            15�������������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�����������������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1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�����Ĵ6    8   9    10��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�F ���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0v of the +12v supply is connected to all the 0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on the main circuit.   The enable line has to be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+12v to 'switch on' the 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                 Electronic Ma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          m.j.h.cox@bradford.ac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nson Field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If that fails - 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3AN                          bc732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