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LEASED WITH IMPHOBIA 5 DISK MAGAZIN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, Barcelona, March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ctor Mart�nez, Luis Crespo, Luis Ubeda, David L�pez y Angel Tri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layer is a graphic MOD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usic is playing, Visual Player can display the wave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voices of the MOD, the final waveform, four real volume ba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ime spectrum analyzer and psychedelic lights. This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"look" at the music while you listen to it. Everything in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real, everything that is displayed is calculated from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not from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V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isual Player, you m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command prompt. Optionally, you can use wildcards when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 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y all the MOD files that start with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P can play music through the following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ternal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Blaster Pro (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Blaster 16 ASP (stereo, 16 bits, 44.1 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ereo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or two Digital to Analog Converters (DAC) connected to LPT1 and L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cheap and easy to build a DAC and plug it on the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circuit design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 needs a VGA card, and because of the graphic features of th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e computer is, the better VP will run. The sound process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also very much on the sound device. If you use a sound devi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, such as the internal PC speaker or the DAC in the LPT, it is bet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rograms and drivers that leave the 386 in virtual mode, like EMM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, 386MAX, etc, because they slow down the computer and they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play is refreshed very slowly, you can disable some graph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rease the sampling frequency. If your screen shows some kind of s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because of the psychedelic lights option, so to avoid the s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isable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s completely necessary, because the program works by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selecting options, moving controls, etc, very much lik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 takes up quite a bit of memory, so if more memory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t will be possible to load greater MO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quick keyboard reference for the impatient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   : Decrem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own   : Increm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 : Increment Sampl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: Decrement Sampl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.4     : Toggle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 : 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: Next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: Quit Visual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: File loa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xing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ing frequency, also called sampling frequency or sampling rat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at which the sound is processed. That means that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equency, the better the quality of the sound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pitched sounds like charles, bells, etc. A fast machin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sampling frequency, and a sound device with DMA will allow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equencies. If you have a slow machine and run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sampling rate, the graphic display will slow down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dedicate more time to process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graphic element shown on screen can be enabled 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, you just have to click the mouse button with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desired element. For example, if you want to disable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oscope, you must click the mouse button with the mouse point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oscilloscope frame. If you click the mouse button again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, the oscilloscope gets enab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cillosco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upper oscilloscopes display the waveform of the voices that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, and the central oscilloscope displays the sum of the 4 voi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 are synchronized with the beginning of the waveform, s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ases the waveform will be displayed at the sam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osition of the 4 oscilloscopes has changed from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In this version, the oscilloscopes labelled as "voice 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voice 2" at the left side of the screen will sound through the lef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nes labelled as "voice 3" and "voice 4" will sound throug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b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bars are located at each side of the central oscilloscope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so that the voices that sound through the left channel, voices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left side of the oscilloscope, and the voices that sou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channel, voices 3 and 4, are at the right side of the oscillo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 that from the point of view of a MOD composer or any other MOD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 1 and 2 match with 1 and 4, and 3 and 4 with 2 and 3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analyz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analyzer is the most time-consuming feature of the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power of each frequency in the sound. The spectrum analyz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ith an FFT algorithm with integer arithmetic. The F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rom N samples taken from a buffer that sounds during a 1/50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o that the first spectrum bar shows the power of F=0 Hz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F=50 Hz, the third F=100 Hz, the fourth F=150 Hz, 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of the mixing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different spectrum analyzers. The first one analyzes 128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s 64 bars (the other 64 are symmetrical). The secon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s 64 samples and displays 32 bars, so it is faster but less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irst method. The third method analyzes 128 samples and displays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and the fifth display a stereo spectrum analyzer.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nalyzes 64 samples for each channel and displays 32 ba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the fifth analyzes 128 samples and displays 32 ba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The later method is the one that consumes more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sychedelic l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 circles at the right side of the central oscilloscope are 3 psychede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. The red light will shine with the bass frequencies, the gr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iddle frequencies and the yellow one with the high frequenci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intensity of each light the FFT has to be calculated,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pectrum analyzer. So if you disable only one of both options, the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be calculated to display the 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button pa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P is loaded, you can only see 6 buttons on screen: 4 buttons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ices, one to get help and another one to quit the program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oes not end at the lower part of the spectrum analyzer. If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down, the whole screen will scroll up, letting you see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gram panel. Three different parts can be distinguished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the left side, the name of each instrument of the current MO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This zone will change depending of the selected function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the center-right part, there is a button panel with the look of a C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player panel, with very similar functions to those devi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buttons on this panel allow you to increment or decremen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and to load the next or previous MO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the lower-right part there is a group of buttons which cover all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at are described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s a window with a listing of MOD files, and lets you select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it and 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F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s a window with a listing of FLI files, and lets you load one to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imate it while the music sounds. This option is only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version. With the registered version, you can als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 file from the command line, by writ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P modfile /FLI=fli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uch a case the FLI will be animated while the MOD sounds, until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essed, going back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 Mix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s a window with the SB Pro mixer controls. The changes that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ixer never get saved to the configuration file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that every user has the mixer already configured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C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is independent with all relating to MOD files. When you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C mode button, the signal that is analyzed and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cilloscopes, spectrum analyzer, etc, is the input read from the SB,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 or SB 16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can use Visual Player to listen to any kind of music and "see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screen. If the sound card is an SB, or an SB Pro, the 4 voi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same signal, and if the sound card is an SB 16 ASP, voic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2 will show the left channel and voices 3 and 4 will show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(in the next version, the SB Pro will also analyze in stereo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ndow lets you select your sound hardware and the mixing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s a window from which you can configure a lot of o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Four different sections can be configu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lette: The program's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ectrum: Lets you select the type of spectrum analyzer,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sycho: Lets you calibrate the sensibility of each psychedelic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ower of its frequency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sc: miscellane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oop MOD: if this option is activated, the MOD will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 when it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backward jumps: if activated, the program will allow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s on the music score. This means that maybe the MOD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ereo mixing: If you are listening to the music with a stereo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and right channels can be mixed to achieve a less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ation. If this option is enabled, the program will mix a 7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channel and a 25% of the right channel to the left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ice-versa. This option is especially recommended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ph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ective MOD loading: specifies the behavior in fro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ctive MOD. The file can be loaded always (ignoring the erro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ped if an error is found, or the program can show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nd ask the user if the file should be loa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ottom right part of the configuration window, there is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lets you save the configuration, if you have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. Remark that the "save" button will save the o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windows and also the whole state of the progra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device, the mixing frequency, the graphic op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 Psych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a full-screen 256 color psychedelic. This feature is ver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es, if combined with de ADC mode option ;-). All the usual key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way as in the normal mode, including ESC, that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o back to the normal mode you must just push the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the command interpreter while the MOD file still sounds.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P, type EX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graphic shell, with mouse support, 3d-buttons, windows-like contr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crol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B 16 ASP support, at 16 bits, stereo and 44.1 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B and SB Pro do not reverberate any more if an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pectrum analyzer is more precise in the logarithmic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graphic options: stereo spectrum analyzer, psychedelic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ad window, allowing to select a MOD from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B Pro mix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I animation while playing a MO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put signal analyses, with the SB, SB Pro or SB 16 ASP (ADC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ested the program in a great variety of configurations, bu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ze of the program, some bugs may still exist in this ver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as with version 1.0, we would release version 2.1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the next versions, our program will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uke Box mode, allowing to play various MOD files from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tal SB 16 ASP mix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ident OS Shell mode, allowing to control the state and o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hrough a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fficient XMS usage, to play several MOD files from an 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cked MOD file format, to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program can be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acker BBS, FidoNet 2:343/116, SBCNet 14:4500/100, CDNet 94:62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 +34-3-3853393, HST D/S V32bis, 168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-Telecos, FidoNet 2:343/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 +34-3-4017068, V3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an Carlos Ar�valo, Rob de Luna, Alex Miquel, Joffre Heredia, Victor Nei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lo Ruiz Moscoso, Juan Pedro Teruel, David L�pez Vinacua, Hakan Gustav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Blasters, Sweeden), James Chow (SBNet, Canada), Steve McKnelly, J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�a Alvarez, David S�nchez, Xavier Mund� Balcells, Carlos L�pez Marc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gistered users of VP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layer is distributed as shareware. Registering VP for personal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, but if you use the program for commercial purposes (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sound cards), you must register i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tained VP from a friend, a BBS or similar source,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. The unregistered version sounds through the internal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from the second MOD file, does not have some features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C mode only lasts a while, and the program waits for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3'5", diskette with a copy of the latest version of VP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, with all the features fully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e next versi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e notice of every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OD files that fit into the progra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a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is Cre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93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080 Barcelona, 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full name and address and 3.000 Ptas if you live in Spain, or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outside Spain. You can also register of only on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layer, by sending 2.000 Ptas or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/License/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layer must be distributed unmodified and with i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files. The registered version must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layer is copyright of the authors. The authors allow to: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make copies of it, give copies to anybody and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lectronic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llowed to ask for money or donations for any copy o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neither distribute the software and/or docu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ducts, without previous written acknowledg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warranty of any kind, and the authors are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of damage that the use of the software may cause.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agree with everything writt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aiting for your comments and opinions about our program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is Crespo: FidoNet 2:343/108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�pez: FidoNet 2:343/107.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t is the circuit: a Digital to Analog Converter that plu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port and to the amplifier. To build it, you will just need 18 1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s, 2 capacitors, a male D-25 connector, and a jack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the resistors have 1% tolerance, because if they have 5%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the thing will sound like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 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 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0       2      &gt;��İ����İ����0v (GND, pin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1       3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2       4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3       5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4       6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5       7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6       8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7       9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  100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</w:t>
      </w:r>
      <w:r>
        <w:rPr/>
        <w:t>Ĵ�����&gt; To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10k     � 10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ND      20     &gt;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ircuit is an enhancement from Luis Ubeda from the one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J.Cox's ModPlay, so we thank Harry Stox for his original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