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S2.DOC by stevev@miser.uoregon.edu [Steve VanDev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re is a file called BATTS.DOC on Goodies Disk #8 which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attery drain is accelerated by improper orientation of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direction of the ether wind.  Here's anothe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, uh, just as serious..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3Feb27.184413.12699@fuug.fi&gt; an1060@anon.penet.fi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ike to know if the HP-48's power drain on the batte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increased by more programs/data stored in 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en can someone quantify this rel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lad you asked that, Mr. Mantell, ahem, we mean Mr. an106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ief research scientist at Speed Merchant Laboratori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owned subsidiary of Speed Merchant, Inc.)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is question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Speed Merchant use a variety of Hewlett-Packar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 48SX calculators are standard issue to our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taff.  Corporate pennypinching has forc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batteries to our staff, and therefore finding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battery life has become an issue of some conc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eries of experiments on this matter, and here pres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48SX calculators were loaded with special memory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all zeros to all ones, leaving som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alculator operation, on calculators with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e 128K memory card, or two 128K memory card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ation of fresh batteries (we used Kodak Supr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) until the low battery light came on was then recorded;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ing rates of use this time shows some vari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48S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K       160K       288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%         2160 hrs   2160 hrs   2160 hrs  (+/- 720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%          90 days    90 days    90 days  (+/-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        12 weeks   12 weeks   12 weeks  (+/- 4 wee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%         3 months   3 months   3 months  (+/- 1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      0.25 years 0.25 years 0.25 years  (+/- 0.83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rapidly decreasing numbers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f binary 1s in calculator memory mak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battery life.  In general the 25-50%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ypical usage, where memory is kept full or near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stored data has a distribution of roughly hal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zeros when expressed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research we are now working on w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nary 1s stored in HP 48 calculator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compression techniques, but these will 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some time.  Until then, we can suggest a f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1s stored in your calculator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a GROB contains more dark pixels that light pix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 command on it before storing it in memory, and us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just before placing it into the display.  NEG on GR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rk pixels to light and light to dark; when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-dark GROB this will then reduce the number of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s few digits of precision as are needed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, and use the RND or TRUNC commands before sto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ncate the excess digits and remove unneeded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off unneeded display annunciators; besides requi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memory, activated annunciators also draw more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ear the PICT and stack whenever the data i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arbage collect frequently; don't wait until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Make it a habit to do MEM DROP every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Speed Merchant hope that this information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Once again, look for our soon-to-be announced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at will automatically minimize the numbe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memory and thereby improve your battery life i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rom as little as 0.17 years to as much as 1440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VanDe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Research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erchant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 owned subsidiary of Speed Merchant, Inc.,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 Merchant 5000 -- the only wheelchair with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VanDevender        stevev@greylad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3 of 3 by rrd@hpfcso.FC.HP.COM [Ray Dep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VanDevender graciously provided us with battery usage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mitted the weight of all those binary 1's.  (You know, the mor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the heavier the calculator weighs...)  Perhaps Speed Mercha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with a report on the comparative weights of different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and a recommendation on the optimum batte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fe, fullest RAM and lightest 48SX.  Now *there's* a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 Busine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, Fort Collin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@hpfiqa.fc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