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6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3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3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3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Only non-commercial license of DCF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elgian users can register with Alain Midavaine at AMI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Rue CDT. Charcot 37, 1070 Bruxelles, Belgium. Tel: +3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23 08 04, Fax: +32 2 523 08 0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3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3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3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3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0005NF &gt;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3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3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7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