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T is Copyright 1991, 1992 Alexander Pruss.  Som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 is permitted limited only by the law of the land and natu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specify that only the exact version I produced belong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ification, however trivial, renders my rights to this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change this copyright message this program sha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 to me.  I permit any such modification, and I permit an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dit to myself for this programme.  NO WARRANTY OF ANY KI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natural law is left to the user's consci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