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Y T E   M A N A G E R  v1.0  �-021 Birthday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6-29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  :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(file manager, commander) and disk database program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d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atisfy all operations can be done with files (such as copying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ing, moving, (de)compressing etc.) more comfortable and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store and catalogize the programs and its characteristic (smal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ption, startfile, size, availible sound card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eneral purpose on developing BM not to exceed the size 100kB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ing creation broasting from 1 to 5 megabytes of reserved space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laced comfortably to a "survivor" 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ompiled by Pascal and contains many assembly routines.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/486/586/Pentium MGA/CGA/VGA configurations, but also runs on 2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. This version of Byte Manager i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the BYT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namic use of memory, use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disk access when deleting from a floppy or copying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Speed increases up to ca.500%! Keep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which loses when deleting the file             :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-ROM functions (playing audio, moving t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CD-ROM emulator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SUBST'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resursiv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Microsoft Windows '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g-and-Drop technology (Copy/erase/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ilible screen modes: 80x25,80x28,80x30,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16 foreground and 16 background colors in text mod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a palette of 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ooth scrolling text view function                      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ways shows the free space, the name and size of the disk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the number and total size of marked files, the fre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al and XMS memory as well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free space on disk in clusters as well as spa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ation of marked files in clusters of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opying, a diagram shows where it lasts in the current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ther one represents the copied bytes till that time.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naming you can only see a running through strip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h programs relying up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s image file from a floppy disk (Alt-F5 Floppy format), and w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 image file to a floppy (Alt-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ARJ,RAR,PKZIP compressed and the Floppy formats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view, delete and copy also in th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yond the formers handles the AIN,LHARC,UC2 and othe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(only compressing and de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ans the compression programs automaticall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T, PATH commands of DOS modifies the glob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takes affection even after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ws serial numbered files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MAIN  .EXE - Main program (Not startfile! Use directly onl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BM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V     .EXE - Smooth Text Viewer v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iles      : 845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.BAT - Startfile. If you want to move BM to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file and run BMMAIN.EXE!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. In this cases the BM.B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.DAT -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MNGR.BAT - Stays in memory and reserves max. 128 bytes.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COL - Color and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BMD - Stores labels, program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PBM - Contains characteristic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Turns on/off the DO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Turns on DOS commandline with delet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lin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Deletes the cha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acksp : Deletes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&lt;-,-&gt; : Jumps a word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Up/Dn :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: Jumps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: Jump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: 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TER : Same as previous but also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: Enters into a directory and executes a progra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: Swithes between the two file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: List of program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,-&gt; : 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&lt;-,-&gt; : Unsele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: Quick file searcher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tter : Changing drive o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: Steps a direct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: Inverts file s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: Turns on/off selections, moving dow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: Switches to actual direcory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: List Mode (for example 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: DOS Scr-Shows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: Rerea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Execute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: Rereads drive on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: Exits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num : HotDirs-Quick Directori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num : Puts current directory to quick direc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Help  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Prg-s  -All the programs i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View   -Text viewe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Edit   -Text editor (External p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Copy   -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Move   -Mov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MakeDir-Sub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,DEL : Erase  -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: Menu   -Go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: Exit   -Goes to the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: AttrCh -Changes file attributes (Attribute,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4 : Create -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: ModPrgs-Modify a progra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: DirSize-Shows the sizes of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hift-F9 : UnSel  -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1 : History-The last 8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4 : Sort   -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5 : Find   -NarroWing File Searche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tters : Same as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6 : Rename -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7 : Compare-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8 : Kill   -File 'killing' (couldn't restored by Un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Ctrl-F9 : Select -Selecting with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: Left   -Changing drive on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: Right  -Changing drive on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: View2  -Second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: Edit2  -Seco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: Comp   -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: DeComp -Decompression (with Automatical Compressor 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: Search -Normal file-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,Alt-F8 : Goes to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ich could be done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n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286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1MB memory, XMS preferred against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(win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6.0+, Linux Dos Emulator 0.60+ operating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unning under OS/2 Warp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k cache recommended (NortonCache, Smar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monitor recommended, Hercules, CGA, EGA monitor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these latter cases the smooth scrolled text viewer (F3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lette menu wo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uncompatibilities:                                  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$-NT 4.0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waiting any remaks related to this program (new functions, coo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etc.) as well as any other mental or financial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Toth, Peter 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veto u.3. Debrecen H-4033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toth-pet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:        http:/www.geocities.com/SiliconValley/Way/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M, CSONGOR, CRYS, MIKE, SZA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-1997 Byte Manager v1.0 by Peter Tamas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