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>TMHOST24A BY BOB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or comments can be left on the Telem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IME net-work.</w:t>
        <w:tab/>
        <w:t>Or you can try (312)-248-4799 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HOST2 is an enhanced version of the Telemate Host Mod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ed by Richard Bai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- Copyright (c) 1988-1994 Tsung H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sparately needed a message base, but TMHOST2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3.02, 3.10 &amp; 4.**,  So I made a few changes. This scri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ect, but it should work if it i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Bob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nhanced version of Telemate hos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Telemate version 3.** or 4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To read the HOST.DOC file that came with Telem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concept of the original Host Mode as written by Tsung 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   Files listed below in the MUST be located in the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</w:t>
        <w:tab/>
        <w:t xml:space="preserve">ONLY.   e.g. C:\TM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Files created by sysop: (example file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n be modified with your far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.HST  -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ANS.HST    - 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TXT.HST    - Non-Ansi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HST      - Xpert Mo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NOTICE.HST   - Logon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ANS.HST   -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TXT.HST   - Non-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ANS.HST  - 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TXT.HST  - Non-Ansi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SHCAN.HST  - Non accepted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.HST   -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Files created by TMHCFG and TMHOST2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HELL.BAT    - [S]hell batch File (dur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an be modified to run DOOR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d use [O]pen Doors instead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DIR      - [F]i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HST  - Host Directory File (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HST      - Questionnaire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BSE         - Messag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HST    - Configuration file (created 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 Telem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Scrip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CFG.SCR    - Host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MHOST24A.SCR   -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oth need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ENIO.SCR  - "include"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ll be automatic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ith files above - se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</w:t>
        <w:tab/>
        <w:tab/>
        <w:t>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</w:t>
        <w:tab/>
        <w:tab/>
        <w:t>The option of using it as an OPEN or CLOS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</w:t>
        <w:tab/>
        <w:tab/>
        <w:t>The option of using Files.lst for file listings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DIR fo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   OFF HOOK or ON HOOK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</w:t>
        <w:tab/>
        <w:tab/>
        <w:t>New main ansi menu by Micheal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ANSILOCAL and ANSIREMOTE variables include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for ANSI display either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BBS. These are in an include file called SCREENIO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can be setup with TMHCFG.SCR depend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TMHCFG updated to add new or delete ol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ociated files (10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Sysop (PRIVATE) is automatical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S)etup of message areas, as messag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Time left indicator and disconnection if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also "inactivity" disconnect (5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   Procedure to setup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ormat can be  'Friday December 14, 19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'14-12-90' depending on variable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mate version of date is MM-DD-YY e.g '12-14-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welcoming us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   User can read personal mail at logon.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as a new message is entered, or mai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if there are 3 messages waiting for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and you read all 3 then your mail beco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another message is entered. th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hown again at future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    This section has been considerably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HOST1 - see Script file commen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nter Message and R)ea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ssages to the Sysop (PRIVATE), or A)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ssage areas. S)can or R)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remotely. E)nter Messages includes S)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ill commands, and R)ead Messages includes S)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uit or V)iew Msg. The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hown and once you select "V"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number. The S)can feature sh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, user nam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ccess message areas can take you to E)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ead messages, Q)uit or help (?)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)eply to messages, 'Msg# of reply'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   Beefed up the password entry routin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   Check for ridiculous password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   Newuser Questionnai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   View statistics and change password -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   Bimode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   Welcome user routine showing time, dat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ersonal messages. Choice of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   Local view of username (to be expanded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    Many other small changes such 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shown on command line, small graph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essage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Richard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