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patch OpusComm 5.30 to make the watchdog functionalit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apply the patches contained in this archive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for each of the .COM files in the original OCOM_530.ARC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atches, run the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OPUSCOM1.COM &lt; OPUSCOM1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OPUSCOMM.COM &lt; OPUSCOMM.P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patch the correct locations to fix the proble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ersion number to 5.31 to avoid confu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