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5.0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TXT    The English language text used by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