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KSP Mail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 KSP HOST       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 So Many CD's      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Retrieving Hostname of Remote Server    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Blocking Access to Certain Sites    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Allowing Access to a Limited Set of Sites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Session Time Limit 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Session Reserve Time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Inactivity Limit 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Minimum Baud Rate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Operating Hours  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efault Terminal Type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Disabling the Escape Sequence     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ANSI Interface 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RIP Interface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Allowing 7-bit Callers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7  Silencing the BBS console bell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8  Disabling the Local Screen     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KSP Mail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lti-Threaded  Server  for  SMTP  Mail  and NNTP Usenet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UUCP,  its  monthly  fees,  and slow transfer rates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unwanted  newsgroups!  Instant  mail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 events!   Works  with  any BBS software tha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UUCP.   Requires a 24hr TCP/IP Internet connection.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NNTP news fee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Retrieving Hostname of Remote Serv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addresses of remote telnet ser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translated  into  hostnames  using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to  provide  a reliable identification. 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th the 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Allowing Access to a Limited Set of Si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llow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llowed_ip_list=c:\ksp\allow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  addresses   to  which  the  users  are 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.   No user access to sites not on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7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8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5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5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 24, 1996          KSP Telnet (tm) v5.0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