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DVM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acket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Software Products's TCP/IP Network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under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DVMX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ommand Line Parameters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1  The SESSIONS Option 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2  The BUFFERS Option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3  The PVECTOR Option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4  The VERBOSE Option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5  The MONITOR Option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6  The HELP or /? Option    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9, 1995           KSP-DVMX (tm) v1.4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is  a freeware packet multiplexer specifically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et the KSP TCP/IP network products (Telnet, FTP, SLIP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properly under DESQview.  Like Graham Robinson's PKTMUX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),  KSP-DVMX is a Terminate and Stay Resident (TSR)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stributes  (demultiplexes)  incoming network data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  a   set   of   application   programs   running  und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tas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 KSP-DVMX  is  not designed to work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 environment  other  than  DESQview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KSP-DVMX  will  not  work with either OS/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/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ham  Robinson's  PKTMUX demultiplexes incoming packets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 of  heuristics,  and  assumes  that all applic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on  a  single machine with a single IP address; KSP-DV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 that  each  application has its own (unique) IP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 demultiplexes   incoming  packets  by  matching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IP  address field to the IP addresses of th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 All  KSP TCP/IP network products require each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to  be assigned a unique IP address, and thu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s  this  requirement when multiple nodes are multi-t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ne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DVMX offers four improvements relative to PKTMU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design  of  PKTMUX  inherently causes a sev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ance  penalty  when two or more multi-t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s  simultaneously  access  the  packet  driv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 especially true when running the KSP SL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  KSP-DVMX   eliminates   this  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nal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KTMUX  forwards  broadcast  datagrams  to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;   KSP-DVMX   forwards   them   to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resident  portion  of  KSP-DVMX uses much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than  PKTMUX/PKTDRV.  Typical memory u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 than  8kb,  but may be more or less de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 number  of  DESQview  sessions  and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ffers specified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nstallation  (and  later  removal  from memory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iv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9, 1995           KSP-DVMX (tm) v1.4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present  version  of  KSP-DVMX  works  only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packet driver; it cannot be installed on top of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packet  drivers.   There  are  some  SLIP  packet  driv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at  are  designed  to  "look"  like  Ethernet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  Of  these, we recommend Peter Tattam's SLIPPER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LIPPER.EXE  with  the  "ether"  command  line  option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SL.COM  (from  the  Crynwr/Clarkson  collection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9, 1995           KSP-DVMX (tm) v1.4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must  be  installed  after the packet driver (or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)  and before loading DESQview; there is no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(ala PKTDRV) to install inside each DESQview ses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is  trivial:  All  command  line  parameter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 letting  KSP-DVMX  use  its default values.  Runn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s  the TSR; running it a second time removes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emory.   You  may  load  KSP-DVMX  into upper memo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's LOADHIG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installed   with  no  command  line  parameters,  KSP-DV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a maximum of four DESQview sessions and four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 However,  you may use optional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ride these (and other) setting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of  these options require specifying a numeric value.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ay be specified in decimal (e.g., 96-127), in hex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x60-0x7F or 60h-7Fh) or in octal (e.g., 0140-017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or  more  options  may  be  combined  on 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by  spaces.   Any option keyword may be abbrev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ittle as a single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1 The SESSIONS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d  to specify the maximum number of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may  run KSP network products concurrently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is 1-32; if unspecified, the default is fou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SESSIONS=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ession  adds  24 bytes to the resident memory siz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  benefit to setting this option any higher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BBS  nodes multitasking on the same machine.  Us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 the  default  setting  if the number of BBS nod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is not f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9, 1995           KSP-DVMX (tm) v1.4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2 The BUFFERS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used to specify the number of packet buffer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enqueue   incoming  data  packets  while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re mapped out of memory by DESQview.  (The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 is the number of sessions; maximum value is 32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BUFFERS=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B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 buffer   requires   1528   bytes   of  memory.   For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  the   default   value   for   this  parame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  If  set  too  low,  some  incoming  packe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 when  the  buffers are all in use; the sender e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nsmit  those  packets, but performance will suffer.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too  high  will  consume  more  memory without impr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3 The PVEC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automatically  locates  the  packet driver by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interrupts   0x60  through  0x7F.   This  approa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 unless  you  have  installed  more  than  on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;  in  this case, you may force it to use a specific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 specifying  the  corresponding  software  interrup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PVECTOR=0x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P=0x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4 The VERBOS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option   requires   no  associated  numeric  value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it  displays  additional information about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vectors and memory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5 The MONI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requires no associated numeric value and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from   inside   a  DESQview  window.   When  specified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 monitors  the  status of session hand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us  of  incoming  packets  that  are  waiting 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program to be mapped back int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9, 1995           KSP-DVMX (tm) v1.4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oon  as you run one of the KSP network doors,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displayed across the top of the monitor window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Usage Type IP Address      Buffer Usage Bytes Handle 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 ---- ----------      ------ ----- --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 four  columns provide information about the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ession handles to KSP network do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ndle"  is  a  number  from  one  to twice the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SSIONS (see command line op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age"  is  the  number  of  times  this handl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cated for use by an KSP network doo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"  is  either  "ARP", "IP", or blank.  (Ther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one ARP handle and one IP handle for each KSP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 that is runn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P  Address"  is either blank or the IP address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BBS node that is runnning the KSP network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five columns provide information about utiliz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buffers.   "Usage"  is  the number of tim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has been used to hold an incoming packet.  "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uffer"  is  a  number  from one to the value of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e command line op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age"  is  the  number  of  times  this buff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cated to hold an incoming packet of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ytes"  is  the  number  of bytes of data wait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ffer to be uploaded to its KSP network doo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ndle"  identifies  the  KSP  network door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receive this packet of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cks"  is  the  number  of  timer  ticks  (at  18.2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)  before  this  buffer  will  be  released 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ed by the corresponding KSP network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ing  this display during periods of heavy utiliz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helpful  for determining the optimum number of buffe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9, 1995           KSP-DVMX (tm) v1.4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6 The HELP or /?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quires  no  associated  numeric value. 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a  brief  reminder of possible command line opt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: KSP-DVMX H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9, 1995           KSP-DVMX (tm) v1.4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9, 1995           KSP-DVMX (tm) v1.4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UX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UX14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UX14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9, 1995           KSP-DVMX (tm) v1.4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 original  unmodified  version 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but  you may not charge a fee exceeding $5.00 to 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duplicating, shipping, and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, or any copy or modification,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as expressly provided for in this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