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 FT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calle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limited  to  5  minutes per door activation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Ather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wood City, California 94061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FT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second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                              Discov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for Item #119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 FT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 Nodes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        Price Schedule (US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2             $19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5             $16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13            $14.95 per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or more     $199.95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