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Visit anti-x's new ftp dir! x136.pcboard.com /pub/bbs/anti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&lt;ANTi-X WHQ support board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    System Operator    :  Phone Number  :  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� N�-N�M� ��S  : Maverick              : [703] 323-6838 :  28.8  :  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&lt;Official ANTi-X French WHQ distro/beta test site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    System Operator    :  Phone Number  :  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reamLands       : Gelfling/dRd          :  +33 32397923  :  33.6  :   4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:                       :  +33 32310077  :  33.6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:                       :  +33 32310061  :  19.2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:                       :  +33 32310075  :  16.8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&lt;Official ANTi-X US distro sites/member boards listing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    System Operator    :  Phone Number  :  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ivine Madness   : CreaTor               : [801] 944-1464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ragon Mountain  : Allanon               : [970] 257-7121 :  33.6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e Bull-Pen     : Aristocrat            : [713] 379-4583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yvern's Claw    : Screamin Eagle        : [703] 266-9274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!SiLvEr SaBeR!   : Synthetical Destroyer : [954] 389-7006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PPLY NoW!       : YouR NaMe HeRe!       : [XxX] XxX-xXxX :  14.4+ :  XX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 to be an ANTi-X distro/member board, call The No-Name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Maverick explaining why you wish to be a distro, and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 as soon as possiable. Don't forget to mention what your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ffer!  (ie. # nodes,  # users, 0-? warez, ect)  Must be able to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Name  BBS  atleast  once  a month  or so to  download  the  latest 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heck out ANTi-X's ftp site: x136.pcboard.com /pub/bbs/ant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isit ANTi-X's web page: http://pages.prodigy.com/no-name/anti-x.h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