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300.TBL ......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to use. If it was working fine for you the old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en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