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an addition to the main distribution archive of TB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any purpose without the files in th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rocessor optimized versions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 utilities. Although the generic utilities as suppli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 archive are fully functional, the processor optimized versi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processor dependant features and are therefo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smaller than the gener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utilities have no digit in their name and they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on all processor types. The utilities with a digi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re processor specific. They should not be us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 than they are 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EXE       Generic ver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standar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.EXE      8088,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protected mode features support (no 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standar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8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EXE      80186, NEC V20, NEC 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protected mode features support (no 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8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EXE    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EXE      80386,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80386+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/32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gistered user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