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====&lt; DOS/WINDOWS VIRTUAL SB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====&lt; BETA RELEASE SOFTWARE 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====&lt;     Version 0.87</w:t>
        <w:tab/>
        <w:t xml:space="preserve"> &gt;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============================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the Virtual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rtual Sound Blaster is a 386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0. It allows SB specific cod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Pro Audio Spectrum from ei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386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using the 386 hardware virtual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raps all low-level reads/writes to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kes the appropriate trans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 card. Both DOS and Windows SB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ble to use the Virtual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re any special condition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de is currently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a Vision Multi Media drivers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vice contention occurs when the MV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 to use the hardware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SB sess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install the Virtual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follow these instructions.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ry later if things don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 As explained in "READ.ME"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ntents of SB2M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 Copy SB2MV.386 to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S&gt;copy SB2MV.386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 Change directories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directory. Typicall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S&gt;cd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 Make a backup copy of your SYSTEM.IN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ypicall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S&gt;copy system.ini sys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is critical in ca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uration is ever corrup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able to restore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original configuration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placing the current SYSTEM.IN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 Edit the SYSTEM.INI file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or. Add the next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ICE=SB2M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ABUFFERSIZE=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end of following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two entries must b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tri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t the Bottom of the SYSTE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ert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mvwave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=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pu40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you have already installed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a Extensions to Window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ction may already exist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port=" and "mpu401=" lines. The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mulation is not yet complete, so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qual zero. This will disable virtu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PU-401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. Start Windows, then remove any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-Medi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run Wing Commander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have the following driver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M386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out the example CONFIG.SY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ust be 1.5 to 2 megabytes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o run Wing Commander using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. Once installed, run Windows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to a DOS VM. Check to see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stalled. There must be at least 58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I had to update to DOS 5.0,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drivers and TSRs from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bat before I had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 a very critical performan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example GAMES.PIF includ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Wing Commander II. This PIF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requirements, but more inportant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not to monitor the video I/O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formance loss will occur due 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F settings. GAMES.PIF gives reque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resources to be used exclusive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other software works with the Virtual Sound Bl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ney's Mickey Mouse Jig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y Maddox's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Young's Sil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ve Labs' VPL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ve Labs' VREC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ve Labs' Dr. Sbait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ve Labs' Talking Par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rra On-Line Leisure Suite Larry,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 Music's Ban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esn'n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derbund's Carmen San Diego, Tree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idPix. To use these games,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rtual Sound Blast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ve Labs' VOXK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lse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entioned above, you may need DOS 5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enough memory available in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you MUST use the example PIF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performance out of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restore the Windows setup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easily restore the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ing the backed up copy SYSTEM.INI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subdirectory; thereb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st approach would be to have tw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f SYSTEM.INI. One tha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other having the Virtual SB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either configuration,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file into the Windows sub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c:\mwindows\emm386.sys 2048 frame=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isplay.drv=mmv7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shell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sound.drv=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;;;;sound.drv=mm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sound.drv=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386grabber=v7vga.g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286grabber=vgacolor.g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network.drv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language.dl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fixedfon.fon=vgafix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comm.drv=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oemfonts.fon=vgaoe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fonts.fon=vgasys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mouse.drv=mous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keyboard.drv=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system.drv=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rivers=mmsyst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;;;wave=tb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;;;[mc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;;;WaveAudio=mciwav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key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sub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type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oemansi.bin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keyboard.dl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boot.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isplay.drv=Video 7 VGA VRAM I 640x480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network.drv=Network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language.dll=English (Amer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keyboard.typ=Enhanced 101 or 102 key US and Non U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mouse.drv=Microsoft, or IBM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system.drv=MS-DOS or PC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ebios=*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isplay=*vdd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keyboard=*v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mouse=*v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pi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dm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86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pag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do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m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f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bios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vmc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co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*cdp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local=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FileSysChang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MABUFFERSIZE=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evice=sb2m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CGA40WOA.FON=CGA40WO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CGA80WOA.FON=CGA80WO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EGA40WOA.FON=EGA40WO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EGA80WOA.FON=EGA80WOA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NonWindowsAp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Multimedia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;;;audio=mvwave.drv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isplay=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mvwave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d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i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port=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mpu401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mvmidi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i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[tbwave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port=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int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