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         L    .    .    .    .    .    .    .    .    .    .    .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>|-2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[z][h]LANDMARK SOFTWARE[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[z]#=1142 Pomegranate Court    Sunnyvale CA 94087    408-733-4035[][~LM]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[b]IMPORTANT:[]  SPEED and SETUP are neither public domain n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hareware programs.  Rather, they are commercial progra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two programs are sold as a package for $29.95.  Compan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shing to bundle either or both program should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andmark Software for bundling prices.  Dealers should 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bout our DealerPak.  Corporate users should contact us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ple copy agreements and site lice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b]What Does SPEED Show?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se the F1 (HELP) key while running the program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rief explanation.  The 'MHz' reading relates the machin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peed to an 80286 machine operating with 1 wait state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ading of say 12 MHz means that the machine is operat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same speed as a 12 MHz 1 wait state AT (i.e., 8028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chine).  If the machine accesses its memory without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wait state, the readings will be higher (as they should b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b]Machine Characteristics         Typical Reading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77 MHz 8088                       2.0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 MHz 8088-2                     3.3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6 MHz 1 wait state 80286         6.0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6 MHz 0 wait state 80286         7.8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 MHz 1 wait state 80286         8.0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MHz 1 wait state 80286        10.0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 MHz 0 wait state 80286        10.2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2 MHz 1 wait state 80286        12.0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MHz 0 wait state 80286        12.7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6 MHz 1 wait state 80386        18.0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6 MHz static col   80386        19.0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6 MHz interleaved  80386        20.0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6 MHz 64K cache    80386        23.0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 MHz 1 wait state 80386        23.0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 MHz static col   80386        24.0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 MHz interleaved  80386        25.0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 MHz 64K cache    80386        29.0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 MHz 82385 cache  80386        32.5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 MHz large cache  80386        32.8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5 MHz cache-based  80386      37.4-42.0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 a Turbo 8088 running at 8 MHz is like a half-speed A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a 10 MHz 0 wait state 80286 is faster than a 12 MHz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ait state 80286.  IBM's 80386 PS/2 Model 80 (the 16 MH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ersion with 1 wait state) gives a reading of 18 MHz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just about exactly three times as fast as IBM's original 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Hz 1 wait state 80286 AT (which was three times as fas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BM's original 4.77 MHz 8088 PC or 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- 1 -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2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exact results produced by eliminating the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it state depend to some extent on the particular tes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more that the test accesses memory (rather than wo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lely with registers), the more improvement you ge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liminating the wait state (up to a theoretical maximum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0% improvement).  SPEED uses a computational algori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at's reasonably representative of the work that 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grams do; eliminating the wait state typically speeds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putational activity by 25% to 30%.  SPEED is not aff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he presence of a math coprocessor (8087, 80287 or 803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              Just as machines with an 8088 produce (much) 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ings than their nominal clock speed due to their slow 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it memory accesses, machines with an 80386 typically produ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igher readings than their nominal clock speed du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aster 32-bit memory access.  For example, an 80386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t 16 MHz with 1 wait state will typically be about as f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an 18 MHz 1 wait state 80286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[b]IMPORTANT CAVEAT:[]  Some machines, including many mod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de by Compaq, slow down when accessing the floppy dri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 such machines it is imperative that SPEED be load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ard disk, not from a floppy disk.  Otherwise the s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own feature of the machine may interfere with SPEE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ttempt to achieve location-independent readings on page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interleaved memory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b]ABBREVIATED CHANGE HISTORY FOR LANDMARK'S SPEED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b]CHANGES IN SPEED VERSION 1.14 (7-20-89)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ough we thought the 130 MHz limit of SPEED 1.13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ple, one of our OEMs is already running into that limi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ly a month later!  So SPEED 1.14's scale goes to 128 MH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it will read accurately up to 200 MHz.  We think that 2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Hz 486 machines will register over 100 MH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b]CHANGES IN SPEED VERSION 1.13 (6-15-89)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ne of our OEMs now has a prototype that exceeds the 1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Hz limit of SPEED 1.12.  So we have extended SPEED's s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PEED 1.13's scale goes up to 80 MHz and it will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ccurately up to 130 MHz.  Our expectation is that a 25 MH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86 will register somewhere in the 85 to 120 MHz range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ould be two to three times the speed of a 25 MHz cache-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86.  Incred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- 2 -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2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[b]CHANGES IN SPEED VERSION 1.12 (9-6-88)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n machines that have an interleaved or page mode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rchitecture, the speed of any program varies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re the program is loaded in memory.  With page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emory, for example, if a program is loaded into memory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at its main loop happens to cross a page boundary,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gram will run slower than if the main loop were comple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tained within a page.  With benchmark programs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henomenon is particularly pronounced and can lead to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ead scratching when the readings vary drastically dep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 what resident utilities happen to be installed,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uffers setting was specified in CONFIG.SYS, what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OS is being used, etc.--because each of these items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location where the program gets loaded into memory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n also lead users to erroneously conclude that the mach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tself speeds up or slows down when one of these item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hile this location-dependency is a quirk of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emory architectures, rather than a deficiency in SPEE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 undeniably an inconvenience and a source of confusion.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result of many requests from users, we have attemp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dify SPEED so that it will give a constant r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gardless of where it is loaded in memory, even on mach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n interleaved or page mode memory archite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              Version 1.12 represent our initial attempt to achie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at stability.  Because of the diversity of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rchitectures being used, we encourage users to test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12 with various 'BUFFERS=' settings to determine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readings are constant.  We welcome feedba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sults and recognize that additional modification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quired for certain architectures.  Your feedback is cru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determining the need for such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[b]CHANGES IN SPEED VERSION 1.11 (8-29-88)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ecause one of our OEMs now has a prototype that excee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60 MHz reading, we have once again extended SPEED's s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ran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PEED 1.11 has a scale that goes up to 64 MHz 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ive accurate readings up to 100 MHz.  When run on mach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 fast that the reading would be greater than 100 MHz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essage appears advising the user to update to a l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of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PEED 1.11 will thus accommodate not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creasingly prevalent 25 MHz 80386 machines (tha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adings up into the low 40's) but also the 33 MHz 8038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hines expected in 1989 that should reach the mid 50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- 3 -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2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b]CHANGES IN SPEED VERSION 1.10 (1-1-88)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PEED 1.09 had a scale that went up to about 24 MHz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ave accurate readings up to 40 MHz.  That seemed mor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ufficient until we got a call from one of our OEMs w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atest prototype was exceeding 40 MHz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PEED 1.10 has a scale that goes up to 40 MHz 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ive accurate readings up to 60 MHz.  That should be adequ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t least a couple of mon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[b]CHANGES IN SPEED VERSION 1.09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ior to this version, the test algorithm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quired the same amount of work regardless of the spee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machine.  When SPEED was originally develope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astest machines required about 100 ms to execut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gorithm--so the 1 ms precision of our timing yardst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duced a maximum error of about 1% which translat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bout 0.1 MHz on a 10 MHz reading--which not long a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presented the state of the art.  With ever faster mach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coming available, some 80386 machines are now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ecute this algorithm in 30 ms or less; since the accura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our timing yardstick is about 1 ms, this implies ab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% error rate on a 32 MHz reading--which means that the MH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ing could bounce around a full 1 MH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 order to achieve more stable readings, particula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 the higher speed 80386 machines, SPEED now dynam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cales the duration of the actual test based on the res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the most recent test.  For example, SPEED may some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ouble the amount of work required to execute the algorith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then divide the resulting time by 2.  The net res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at the time required to execute the scaled algorith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ways about 200 ms for any machine that's running at le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s fast as a 6 MHz IBM AT.  Consequently, the maximum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as been reduced to about half of 1%, regardless of how f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machine may operate.  Thus the maximum variation eve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40 MHz reading should now be about 0.2 MHz.  So the MH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ading should now be much more stable on fast 8038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chin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 all cases the new, more stable reading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in the range displayed by earlier versions of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or the benefit of users who are accustomed to earl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ersions of SPEED, the millisecond figure at the bottom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the screen now shows what the duration of the test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been if we weren't scaling it dynam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[b]CHANGES IN SPEED VERSION 1.08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nor cosmetic changes to the screen 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- 4 -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2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[b]CHANGES IN SPEED VERSION 1.07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dded the '$' (COST) function key option that show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st of the program, the usage restrictions and tells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rmine if you have a legitimate copy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[b]CHANGES IN SPEED VERSION 1.06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 the default high-precision mode, SPEED now rest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original channel 0 countdown value that was in ef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n SPEED began rather than restoring the value that B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stalled at boot time.  This could in theory be necessar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other program has reprogrammed the channel 0 t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[b]CHANGES IN SPEED VERSION 1.05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necessary, SPEED will switch into 25-line mode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ginning of the program and will restore the original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[b]CHANGES IN SPEED VERSION 1.04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PEED now uses a logarithmic scale to extend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Hz reading from about 15 MHz to nearly 25 MHz.  For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ster machines--such as some of the 20 MHz 80386 system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MHz and 'x' readings will be accurate and the ba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imply stop at the far right edge of the screen.  Th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ccurate readings are possible for machines up to 40 MHz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[b]CHANGES IN SPEED VERSION 1.03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PEED now makes sure that the current video page is 0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beginning of the program--assures compatibility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Q=1 option of Fansi-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- 5 -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2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[b]CHANGES IN SPEED VERSION 1.02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b]More Accurate 'x times as fast' Readings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ne of the primary applications for the SPEED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IBM AT's and compatibles that have a variable clock rat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specially those that permit the clock rate to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rom within an application program such as SPEED.  In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function nicely in such an environment, the speed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ust respond quickly to changes in the clock rate.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ns that the duration of the benchmark used must be shor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ay around a tenth of a second on AT class machin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              It isn't trivial to time short durations accurate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re are normally only 18.2 ticks per second, so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bout 55 milliseconds between ticks--about one twentieth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cond.  Obviously if we try to measure something that'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/10th of a second long with a clock that has only 1/20t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second resolution, we'll find that the results often w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ary when we change the clock rate and will bounce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atically at other times.  Very unsatisfa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re is a way of achieving greater accuracy:  Speed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number of ticks we can count, but do it in a wa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on't affect the time of day clock.  That's what SPEED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ways done in its default mode.  We speed things up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actor of 64, which means that there's a bit less than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illisecond between our fast ticks.  This gives us plen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uracy for timing a 100 ms bench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fast ticks would seem to solve all of our ti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blems, but they don't.  Here's why:  With the normal 18.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ick rate, the work required for the system to pro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icks is negligible.  Even on an IBM PC running at 4.77 MHz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ick processing takes far less than 1% of the machin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pacity.  But this situation changes dramatically when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crease the tick rate by a factor of 64.  Now the t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cessing takes about 18% of a PC's capacity, so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chine slows down by about 22%.  In contrast, on an AT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chine, the tick processing takes less than 10% of capac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 6 MHz AT's only slow down by about 7%.  The result i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relative speed of an AT vs. a PC changes when we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aster tick rate--the measurement process affec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sults.  For example, using the normal tick rate, a 6 MHz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 3.0 times as fast as a 4.77 MHz PC.  But with the f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icks, we get a factor of 3.5 times--because proces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aster tick rate slows down the PC more than it does the A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compensate for this, we've developed an adjustment formu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ich converts the fast tick results to approximately what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ould have gotten with the normal tick rate--while re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reater accuracy that the fast tick rate prov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s adjustment formula makes its debut in SP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ersion 1.02.  As a result, you may notice that the 'x 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s fast' readings from SPEED 1.02 are lower than with earl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- 6 -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2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ersions of SPEED; the 'MHz' readings remain unchanged 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some very minor twea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You can check out the effectiveness of this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djustment procedure by comparing the results of SPEE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fault mode--which uses fast ticks plus the adjust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ula--versus SPEED's new network compatible "P-" (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ecision) mode which uses a much longer benchmar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oesn't change the tick rate.  Both modes should produ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ame results--indeed the desire to have both modes produ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same results was the primary motivation for develo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implementing the adjustment formu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b]Network Compatibility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you've experienced difficulty using SPEE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etwork environment, there's now a simple solution: 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PEED 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invoke the new 'non-precision' mode which makes SP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patible with all network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ost networks find it necessary to reprogram the ti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much the same way that SPEED does in its default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discussed above).  Unfortunately the architecture doe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end itself to having two programs attempting to re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timer.  The result is often a crash.  Therefore we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a new mode which does not reprogram the timer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ecause the purpose of the "P-" mode was to achie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etwork compatibility, we have to use the standard tick 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18.2 per second.  In order to achieve acceptably s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sults in the "P-" (non-precision) mode despite this p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iming resolution, we inevitably had to drastically incr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duration of the benchmark:  the benchmark takes 12 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onger than in the default mode.  For example, on a 4.77 Mh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C, it takes about about 6 seconds for each test in the "P-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de vs. about half a second in the default mode.  Even 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results are about 5 times less precise:  Rememb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resolution is only 55 ms vs. less than 1 m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ecision mode; we'd have to increase the duration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actor of 64 to achieve the same precision.  So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ce that the readings are less stable in the "P-" (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ecision) mo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              Although the "P-" mode is very unresponsive to sp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anges, it works fine if you're just trying to see how f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terminals of a multi-user system are function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- 7 -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2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[b]DESQview Compatibility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running SPEED under DESQview, the "P-"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ecision mode is required for accurate (though errati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adings--otherwise SPEED will produce unrealistically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adings due to DESQview's manipulation of the tim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pecify "SPEED P-" as the command to start the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pecify that the program writes directly to the screen (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ence can only be run in a full-screen-size window)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window should be closed upon exit to DOS.  Unfortun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l this implies that you'll only be able to see the spee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foreground window.  But at least you'll be able to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ow fast the foreground operates with various other tas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unning in the background.  And, if necessary you can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number of tests performed while the program was ope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the background.  If the SPEED screen becomes garbled,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ggling to the HELP screen and then back to the main SP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b]Using SPEED's Reliability Test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 addition to showing how fast your system is run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PEED also contains two reliability tests that are per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utomatically.  If your system fails either test,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dditional line of data will appear immediately be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'Current test' line near the bottom of the screen. 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how the cumulative number of malfunctions and a break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tween the two different types of malfunctions that SP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det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first type of malfunction involves the con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al numbers to strings.  If this occurs, a '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lfunction' message will appear briefly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orizontal bar; the line of malfunction info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neath the 'Current test' line; the malfunction coun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 incremented; and the count of 'str' (string) error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incr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second type of malfunction is involves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teger arithmetic.  If this occurs, a 'SYSTEM MALFUNCTION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essage (all caps) will appear briefly within the horizo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ar; the line of malfunction info will appear;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lfunction count will be incremented; and the cou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counter' errors will be incr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you have a continuously variable speed switch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n demonstrate that SPEED is able to detect mal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thout hanging:  Turn up the speed to within about .2 MHz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speed where the system hangs.  Then turn up the spe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tremely small increments.  Usually you'll see a '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lfunction' or 'SYSTEM MALFUNCTION' message flash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orizontal bar before the system hangs.  Even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'System Malfunction' message appears, often you'll be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urn down the speed enough to eliminate the mal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having the system h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- 8 -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2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nce you decide on a maximum speed, we recomme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run SPEED overnight with the system running a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osen speed.  If the system is still running in the mor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there is no 'malfunction' count at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creen, then the odds of reliable operation at that spee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ood.  We also recommend that you run the IBM Advan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agnostics for the AT overnight at the chosen speed, te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ystem board and the install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b]On Programs that Perform a Special CTRL-ALT-DEL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s explained above, SPEED normally reprograms the ti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increase the tick rate (without affecting the time of 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lculations); upon normal termination (i.e., when you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ESC key), SPEED reestablishes the normal tick rate. 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exit from SPEED by pressing CTRL-ALT-DEL, all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rmally well since the standard warm boot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establishes the default tick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However, some resident utilities watch for CTRL-ALT-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upon detection perform a special 'partial' warm boo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example, the Tall Tree Systems JBOOT driver does th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rder to be able to preserve the contents of a ram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rough a warm boot.  If you have a 'partial boot' 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stalled and if you press CTRL-ALT-DEL while running SP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the default high-precision mode, the warm boot may f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cause the 'partial boot' may not reestablish the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ick rate.  Therefore, if you use a 'partial boot' resi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tility, you should always exit from SPEED by pres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SC key, not by pressing CTRL-ALT-DEL.  Once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ed to the DOS prompt, you can of course use CTRL-AL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L with no problem.  (If you forget, the 'partial warm boot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 likely hang the system, requiring use of the BRS--B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 Switch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[b]Compatibility with Other Programs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xcept for the precision timing feature of SPEED--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n be turned off by using the 'P-' option on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--SPEED should coexist peacefully with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hen the default precision timing feature is being us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PEED increases the tick rate by a factor of 64 and inst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ts own interrupt 8 handler which, once every 64 invoc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lls the standard interrupt 8 handler.  Thus the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terrupt 8 handler gets called at the normal rate, h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time-of-day clock is accurately maintained.  Upon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rom SPEED, the channel 0 timer is reprogrammed to what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untdown value was being used initially; and the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terrupt 8 handler is reinstalled.  All this is a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andard, widely-used technique for precision tim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- 9 -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2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              A very small number of programs cannot cope with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monly used precision timing technique used by SPEED. 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ly know of two such program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lthough most versions of Fansi-Console work fin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PEED, Fansi-Console 2.00D, 2.00E and 2.00F contained maj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anges which conflicted with SPEED.  These vers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though they didn't reprogram channel 0, assume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hing else would reprogram channel 0.  Consequent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rst keystroke within SPEED was very likely to ha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chine.  While usually the first keystroke was the ESC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turn to DOS, you could easily verify that just toggl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from the help screen would hang the system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rst few keystrokes if you were using one of those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ersions of Fansi-Console.  These problems were resol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arting with Fansi-Console 2.00G which once again works f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e have also had reports of similar problems with Su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C Kwik, a caching program that, although it doe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program the channel 0 timer, does install its own interru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8 handler.  While in theory this should not necessarily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blem, there reportedly is a conflict here.  As in all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s, the 'P-' option can circumvent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z][g]Landmark Software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[b]1142 Pomegranate Court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[b]Sunnyvale, CA 94087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[b]408-733-4035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- 10 -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