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singiss, 4.1.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Env on  ohjelma joka  tulee Acerin 1100/20 ja AcerServer/FileStation 3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lien  mukana,  mutta  ohjelmassa  on  paha  virhe, jos DOS on uudempi k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ohjelma  ei toima, vaan  herjaa: "Incorrect DOS version". Toisaalta e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ttmtt  tarvitse  erillist  ohjelmaa  joka muuttaa nopeuden, koska n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yhdistelm  ALT+CTRL+PLUS  hidastaa/nopeuttaa  konetta,  mutta  tss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gelmansa, sill  nppin yhdistelm  ei toimi lheskn kaikkien np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jureiden kanssa, vaan toiminto  katoaa kokonaa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 jolloin 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 ja pysyy sill  nopeudella  joka  on  asetettu  ennen 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aju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ta. Aloin  etsi  ongelmaan ratkaisua, ja lopulta keksinkin sen. Ohj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a oli konekielinen kutsu  (Hex: E8????) jonka muutin NOP komennoksi (H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9090), jolloin SysEnv.Com ei  en vlit siit mink DOS version alla 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etaan. Samaa tapaa voi soveltaa  moniin  muihinkin vastaaviin tilanteisi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. Dos 4.0:n Command.Comin voi ajaa Dos 5.0:n  alla  kun  muutta vastaa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ekielisen aliohjelman(?) kuts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 Ronkainen (Jr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