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257042676"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426370062"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942048758"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467478432"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