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vell NetWare OS/2 Reques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5              14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5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ogon string. Recognizes novell broadca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IBM Network Manager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operability when adapter is set to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