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/OS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                        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wo adapters using one DEVICE= line in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name (SMCMAC$) in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