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ing the NetWare OS/2 Cli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OS/2 ODI driver, the Novell OS/2 Request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. Load NetWare OS/2 ODI driver from the OS/2 CONFIG.SYS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below. For more information on installing the OS/2 ODI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"NetWare Requester for OS/2 installation"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ing the NetWare OS/2 disks provided by Novell, install the NetWa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er on the OS/2 system. Follow the instructions o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 the NetWare OS/2 Requester for a NetWare-supported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. (i.e. NE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opy the OS/2 ODI driver, LCS8634.SYS, from the Driver Disket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NETWAR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CONFIG.SYS file and replace the NetWare-supported L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with the name of the OS/2 ODI driver, LCS8634.SY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NETWARE\LCS8634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 default settings (PORT=300,INT=3) may be modified when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 by creating the file NET.CFG. Also the OS/2 ODI driver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to support multiple protocol stacks and Ethernet fram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