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Installation Guide for 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setup LANtastic 6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v6.0 network OS does not support Plug&amp;Play featu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does not support PnP function also, 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LANtastic on computers that are running DOS onl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are using both DOS and Windows. LANtastic v6.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OS- and Windows-cas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command "INSTALL" under Windows,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ll be installed on the computer. If Windows isn'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DOS interfac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your existing DOS (or Windows)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e first LANtastic diskette in 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LANtastic INSTALL prog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you are installing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 INSTALL &lt;Enter&gt; or B: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you are starting from Windows. Form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File Manager windows, select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. In the RUN wind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 INSTALL &lt;Enter&gt; or B: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ceed throught the installation screens, follow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. Choose OK or press Enter to continue from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Select Network Adapter window select NE2000 adapt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Hardwar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the installation is complete, INSATLL automatic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