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 FILE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files with the extension .DOC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 that comes with your Mouse.  The MENU.DO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MENU file.  Below is a list of applications whos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 implemented wit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2      AMU        Personal edi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   AMU       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AMU        dBase III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AMU        MS-DOS /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AMU        Word Perfec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      AMU        Wordsta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80     AMU        IBM Mult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AMU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CALC AMU        Vis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   AMU      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WORK AMU       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  AMU        Jav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T AMU        M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  AMU      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 AMU        Profession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      AMU        SuperCalc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AMU       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AMU        PF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2000   AMU       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