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358938465"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413114432"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771163531"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