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API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things in the CW API that have been removed or significantly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Replaced by Installabl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screen drivers in CW replace the following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LD INITIAL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must be called by the intitialization code of the application before any CW character outpu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CW system for character output using the current screen mode set in the hardware.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successful, FALSE if error (i.e. screen in non-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CGA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special flags that are Read/Write by the application that allow compensation of the terrible CGA adapter.  Both flags must be used with caution, and should only be read or written after screen initialization (after FInitCow or FInitScreen).  These flags do not exist for the DOS5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WaitRe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lag is set, then screen i/o will wait until horizontal retrace to read/write video memory.  This will be set if the Init code detects a CGA adapter.  An install program can force snowy output by clearing this flag (never set this flag if it was not originally set since this may cause extra waiting when it is not necessary -- i.e. on an EGA or monochrome adapter).  Please note that not all CGA adapters will snow with this flag clea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Blank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lag only has meaning if the fWaitRetrace flag is set.  If fWaitRetrace and fBlankScreen are both set, then the video signal will be blanked when blt-ing areas on the screen.  This flag should not be set if fWaitRetrace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itialization code does not set fWaitRetrace, then the application can ignore these flags.  If it is originally set (i.e. a CGA adapter is found) then there are 3 configurations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FALSE, fBlankScreen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 snowy output: will generate snow on an IBM EGA, but not a Compaq.  This option will make a CGA run as fast as an EGA (ignoring wait states on the adapter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now on text output, blank when scrolling.  This causes text to be displayed slowly, but scrolling the display is fast.  When scrolling, the video signal is blanked (so this is usually only useful with a black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ually sound, real slow output.  No screen glitches are produced, but since all output and screen scrolling is done with waiting for retrace, this is really s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Replaced by L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memory manager provides the following entries that are identical to their Windows counterparts.  These routines are different from all other CW routines in that it is up to the application to change the DS to the applicable Heap block before calling these routines (two exceptions : LocalInit, LocalShr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lso some restrictions on the use of fixed blocks (they must be allocated first, and can not be freed).  In the future the C# local memory manager will be supported in CW  (see the C# LMEM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Init(ps,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a global memory block to be used as a local heap.  ps defines the physical segment address of the block to be initialized.  pbMin is the smallest address that can be used for the heap, pbMac is the largest + 1.  Never call this with ps=psDDS (the default heap is already setup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s should be acquired from using CbAllocSb and dereferencing the sb (or calling LpbLockHp) to get the physical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Alloc(wFlags,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a near pointer from the local heap.  wFlags define the mode of allocation.  cb is the number of bytes to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Flags may be on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FIXED : object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MOVEABLE : object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of which may be OR'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ZEROINIT : memory initialized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ions for fixed blocks will always be made in as low of memory as possible.  The returned value is a handle to near memory (or NULL if request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ReAlloc(hn, cb,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ocate a local memory block.  hn defines the local block (from a previous LocalAlloc) to reallocate.  wFlags define the mode of reallocation.  cb defines the new size.  Returns NULL if request failed, otherwise returns the new handle (which is identical to the old handle if LMEM_FIXED specified or block is not g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Fre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a local memory object.  hn defines the local block to free.  Returns NULL if successful, otherwise returns ol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Siz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in bytes) of the specified local memory block.  Note : this size may be larger than you originally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LocalHe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s the local heap specified (makes as small as possible).  Shrinks the global block associated with local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Loc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a local heap (identified by the current DS) for integrity.  Returns TRUE if local heap is ok.  If this function returns FALSE, then the integrity of the entire CW system is in question.  lpckh is a far pointer to a CKH structure to fill in with information (this may be 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ble screen and LM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stallable Screen Replace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GA Control</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LD API Stuff</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old stuff</dc:title>
</cp:coreProperties>
</file>