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8215095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0140041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