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255261883"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477674271"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411632066"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326263982"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2145407183"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