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tris: The Ultimate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David Pritc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: 2 and 3 button Microsoft-compatible mice, AdLib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card, 2 player simultaneous Tetris &amp; Columns (reg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-operative, and compet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Ultris provided that you follow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ll of the following files must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TRI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TRI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TRI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TRIS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TRIS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None of these files 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You may distribute Ultris, provided that you distribute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exactly as you received it, and as long as no charge over $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, distribute Ultris! Let everyone know about it!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would like to see future updates, send $1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Prit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 Woodmoun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onto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4C 3Y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suggestions/comments. You can reach me on the following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: Stained Glass Window, Artsy Fartsy, and Super Sonic. Sorry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ash for BIX, Canada Remote Systems, or anything like that.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even have my own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eceived the source code with this without my express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at you have is an illegal copy. Delete it IMMEDIATELY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e source code directly from myself, you may not make copi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anyone other than the person or group that was allow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You may not modify the code unless given permission by the auth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istribute modified code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is will automatically detect your hardware when you run it. Shou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ion be incorrect, and the game not run, run the SETUP.EX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let you configure Ultris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you wish to do so, you can modify the ULTRIS.INI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, see Appendix A: ULTRIS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me, just run ULTRIS.EXE (for details on command-lin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B: Command line parameters). You should see, for 1.5 seconds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is has detected as your configuration. Then, the program will show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s, and it will then en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have Ultris set up for a mouse, or if Ultr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 mouse, the left player will be using the keyboard, and the righ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ing the keypad. If Ultris detects a mouse, the left play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pad, and the right player will be using the mouse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either via SETUP.EXE or ULTRIS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for the Keyboar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 xml:space="preserve"> Ra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tate   ��# U    I    O #��   Rotate /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otate   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Move   ��# J �# K    L #��  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   M    ,    . #��   Drop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ed up B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is the general action key, including pausing, star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for the Keypa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 xml:space="preserve"> Ra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tate   ��# 7    8    9 #��   Rotate /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otate   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Move   ��# 4 �# 5    6 #��  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   1    2    3 #��   Drop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ed up B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is the general a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brings up the Control Panel, which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ttings 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use, see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UL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 in Ultris is to make solid horizontal lines. To do so, you m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tate the bricks until a line is made. When a line is mad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, and everything above it will drop down. Every ten lines you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will go up, and the speed wil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gain points for the speed you play each brick. So, by drop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 to the bottom, it will have been played faster, and you will gai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You will also gain points for the more lines you make at on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make four lines at once, you get more than four times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when you get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you can see the next piece you'll get in the NEXT s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able you to plan your future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VER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ris is even easier to learn than Ultris. Your goal in Vertris i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ree or more in a row of the same colour. This line can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: horizontal, vertical, or diagonal. When you make a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, and everything above it drops down to fill the spac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ertris, the rotate button changes the order of the colou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column. The bottom-most colour moves to the top, and the other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down (or vice versa, depending on which rotate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s more to Vertris than you might think,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lay Ultris in competitive mode, the two players are playing head-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Speed is essential. When one player makes two or more lines,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will be inserted at the bottom of the other player's well��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gaps in them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play Vertris in competitive mode, the main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player makes a column, the column re-appears on the other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Each piece of the column has the same horizontal posit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position could be anywhere in the filled well. The colour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as well. Everything above is mov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mpetitive mode, when one player pauses, both pause, as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ir for one player to be able to play while the other is absent. Als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yer dies, both games end. The winner is the player who has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alive, while the loser is the player who died. It's still quit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sing player to have a higher score than the winn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OPERATIVE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-operative mode, you will see not only your brick, but a half-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's brick. To really do well, you have to work together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each other (i.e. Yelling at the other player for taking the on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piece could fit will not help. Instead, let them see how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recks up because of this. Then you can just say "I told you so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brick cannot move through the other player's brick unless you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-operative mode generally works like competitive mode, ap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ameplay. Pausing will occur for both players. Both games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te on points: The player who makes the line will get the poi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due credit will be given to the player who does the most work��o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best opportunities...(but if you really want to do w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to co-operate and get even furth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ING/APPEARING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for bricks to appear or disappear randomly in th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appearing bricks is not entirely random: the bricks wo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r above the top brick in th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in co-operative mode, a combination of the choic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be used. For example, if both players choose SOME APPEARING BR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the same amount of appearing bricks as usual. If only one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EARING BRICKS, you'll get half as many bricks as is normal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B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 are the official poin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ltris lines:  Tetris: 260 points; Triple: 152 points; Double: 80 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: 32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Vertris lines: 2 to the power of (lines+3). If you get lots, you get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. Note that this is per cycle: if you get two lines, and tha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king another line, you get 48, not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next is not used, there is a 1 in 10 chance that you'll get a bonu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you drop a brick, and each of the line values are worth 10%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ndicator is not used, there is a 1 in 5 chance, and lin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h 20% more. If both, there's a 1 in 2 chance, and line values ar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%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oint value of the brick drop is equal to</w:t>
        <w:tab/>
        <w:t>10 - time    where ti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time it took you to make your move. On a faster level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make your move faster, and then get mor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You get ten points for every brick that appears or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You pass a level every 10 lines in Ultris, and every 15 lines in Ver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UTU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illtris: a Dr. Mario clone (hopefully in the nex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etter high scoring system (definitely nex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ull help system (definitely nex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More brick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Background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Roland SCC-1, LAPC-I, MT-32 sound 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Super V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Joystic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Original variations on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eople have suggested adding an over-the-modem version of Ult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I don't even have my own modem, this will have to wait a wh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The appendixes are all we have after this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ULTRI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is.Ini is organized like a Windows .Ini file. There are headings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([ ]), and settings under each heading. Ultris will ignor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recognize in the .Ini file. If a heading or setting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is will auto-detect it. The text parser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pendix will list each section, the settings in each s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each setting can be set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deo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           This can be set to VGA, EGA, or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udio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           This can be set to AdLib, Internal, or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=           This must be set to a number between 0 and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igh Scor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Player=      This is the left player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yer=     This is the right player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vi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Device=      This can be set to Keyboard, Keypad, Mouse, Mouse2, or Mouse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vice=     This can be set to Keyboard, Keypad, Mouse, Mouse2, or Mous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devices, note that Mouse is equivalent to detect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while Mouse2 will use a two-button mouse and Mouse3 will use a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command line parameter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DLIB       Use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/EGA         Us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TERNAL    Use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LDEVICE=xxx Set left device (where xxx=Mouse, Keyboard, Keypad, Mouse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LSCORE=xxx  Set left score file (where xxx=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RDEVICE=xxx Set right device (where xxx=Mouse, Keyboard, Keypad, Mouse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RSCORE=xxx  Set right score file (where xxx=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VGA         Us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OLUME=xxx  Set volume (where xxx=percentage from 0 to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Tetris/2 1.0:</w:t>
        <w:tab/>
        <w:t>Working during August, Sept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One player only (with two wells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Exits to DOS when your game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No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EGA/V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Keyboar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No Ad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N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dTetris (double Tetris) 1.0:</w:t>
        <w:tab/>
        <w:t>Working during March,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Nam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wo player regula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EGA/V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No Ad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N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Keyboard and keypad only; not swap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Only "DAVID PRITCHARD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Cheap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Ultris 1.0:</w:t>
        <w:tab/>
        <w:t>Working during May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Name changed (too many people though it was "David Tetri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No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"Ultris   The Ultimate Tetris" scr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AdLib sound effect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Title screens sped up by Jonathan Shek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is 1.0:     July 1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mpetitive and regular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dLib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EGA/V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2/3 button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Minim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is 1.1:</w:t>
        <w:tab/>
        <w:t>July 2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Bug fix for competitive play (if one player made lines high 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s would appear high up on the other player's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Lines inserted in other player's well in competitive mode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ain more than one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Revis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Improved README.COM: Home/End supported; no blink when PgUp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p screen or PgDn used at bottom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Icon for Windows (ULTRIS.IC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Co-operativ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Bug fix for high score filename qualification: wouldn't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path names over 9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Bug fix for certain partially incompatible mou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is 1.2:</w:t>
        <w:tab/>
        <w:t>Jul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Bug fix for cooperative play (if more than one line was mad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, remnants were left on other player's s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Bug fix for cooperative play (if players were on different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ricks would be in different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Improved overall interface: button-oriented selection;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Bug fix for high scores (scores were reset when game was run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Bug fix for mouse drivers with sensitiv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is 2.0:</w:t>
        <w:tab/>
        <w:t>August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Bug fix for new interface (when game ends, cursor messes up;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yer is in high score mode and other player gets a high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tons disapp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Vertris: a Columns clone is added (Normal/Competitive/Cooper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Indicator (showing where brick will drop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ontrol Panel replaces DO YOU WANT TO QUIT (Y/N)? for exiting. 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F2 no longer control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Showing next brick become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Disappearing/appearing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I actually remembered to exclude the debugging info this tim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EXE file size was about 38K larger when it was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is 2.01:</w:t>
        <w:tab/>
        <w:t>August 2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Bug fix for documentation: showed incorrec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Bug fix for mouse with new keyboard interface (mouse woul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a key was being h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Bug fix for co-operative play with dis-appearing/appearing b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5:</w:t>
        <w:tab/>
        <w:t>September 2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Bug fix for new keyboard interface (sluggish, irregular respo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Improved WAIT FOR OTHER PLAYER SCREEN: actually tells you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Faster README screen redr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Improved high-sco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Bug fix for high scores (if directory name contained a period,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uld generate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Bug fix for title screens (screen cleared to yellow at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Checks that all fil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with Windows, rememb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DON'T RUN IT IN A WINDOW!!! Sure, go ahead and try now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why I'm saying this. First, the colours are totally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Windows reverses light and dark grey). Second, Windows can't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Ultris' demands for system resources (Ultris needs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8.2 times per second or so), so it's impossibl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Ultris requires enough memory to be able to load the .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n each of the .DAT files (although neither i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multaneously). If you don't care about the title screen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get about leaving memory for loading the 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Don't be surprised if it takes longer to start up from Window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ame plays (generally) the same, but the start-up is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here's an icon file (ULTRIS.ICO) availa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Windows 3.1 users with a sound card: try loading Media Play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atever music player you use) and starting to play a so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ning Ultris. Make sure you run Ultris with the /INTERNAL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gnore the error Windows gives you, and then you hav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ic with Ultris! Needless to say, this is not a good metho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ybe (with enough interest) in a future release? Besides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uck with the horribl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equal performance as under DOS, you'll have to run in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n't affect performance at all). In 386 Enhanced mode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TrapTimerPorts switch in your SYSTEM.INI file in the 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This will enable Ultris to run a little more smoothly, but it'll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y communications programs that you might be running. See the README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ction 8.3 (at least with Windows 3.1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: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igh scoring, you can change the path for the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wish to allow each user to have their own high score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(either with the .INI file, SETUP.EXE, or command-lin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pecify NUL as the high score file name, Ultris just won'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score file, so if you don't want the high scores saved, here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(Of course, it's neater if you just make Ultris.Hgh Read-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multiple copies of Ultris with one central high scor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ly) work, but you'll run into problems if a player spends too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TER YOUR NAME screen. Nothing (hopefully) fatal, but just to be saf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high scores, delete the high score file (ULTRIS.H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 14-year old grade 10 student at Danforth Collegiate &amp;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itute. I make games like this in the summer, but I'll only mak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-ups during the year; I have a high average I intend to maint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nathan Shekter is a grade 11 student at DCTI. He wrote the fas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oader (mine worked but was a lot slower; and the file size was bi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else in this program was written first in Turbo C++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s released, compiled under Turbo C++ 3.0 (added some in-line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seudo-assemb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everyone who contributed suggestions for Ultris. Anyone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