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 Golf Full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"The Je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INC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Links enter the command Links.  This will give show you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play music for you to enjoy.  If you tire of this at a 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start the game by entering the command Golf.  This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and dance routine and take you directly to game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is you are at what I would call the main menu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ll of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ox =  Starts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=    Takes  you to the practi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=    Resumes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  =    The saved player configuration selecto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     =     View and/or chang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=    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      =    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Start Box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will have to do is select a course to play.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es with only one course so you will have to play Torrey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 Once you select it,it will become highlighted.  You will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on OK to continu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will ask you to select players.  You have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Either select  a player,  use the default player or ad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layer will be cover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either a player or the default player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screen.  On this screen you can change several thing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ox.  You can select to play the front 9, back 9 ho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oles.   You can select the level you would like to play at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or Beginner.  If you play at the beginner level an automatic 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clubs for you throughout the game.  Lastly you can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off point Black, Blue White or Red.  Red is the Women's Tee, Wh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's Tee, Blue is the Pro Tees and Black is the Tournament Level 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thing looks good click on OK.  The game will load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about the course.  Then you will be taken to the first 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Te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Box = Clicking on this shows you the top view of where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inking white dot is your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Box = This is the box to click on if you feel you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layable lie situation.  This will automatically be invoked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bounds or in to a hazard.   The next box you se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from this =  hit from the spot the computer h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= Select the spot yourself.  You can move your b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you feel is good.  The computer will not let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egal spot.  For example one that is closer 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up 50 =  This will back you up 50 feet from the curren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= You can cancel this operation if you decide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if you are in water for example you will have to dr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l at an acceptable spot before you will be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!!!  When you drop a stroke is added to your sco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ox = Allows several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Game = Quits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Game = Allows saving of the current game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name for the game to be saved under.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the options box when you select Resum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= This will take you back to the s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Toggles = these allow you to toggle the vari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on and off.  Note that if even if a soun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d on it still may not work.  This is do to lack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If you have this symptom you will need to fre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o use the particular sou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Detail = Allows you to toggle the drawing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mages at close, medium and far ranges.  The Max,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n options are toggled .  Max obviously will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han Min but will not look as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 Box = Shows the lie of your ball.  Fairway, Rough, Water or 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Box = Tailoring your sh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setup brings you to another box which shows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ub ball/club position.  Clicking on the variou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you to do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the ball up or back in your stance.  Mov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it to fly higher but not as far.  It will also g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ir faster ( good for clearing bushes and things)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l back seems to lessen the effect of wind on your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keeps it down in case you wish to try and go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. However, placing the ball to far back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it into the ground and it will g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ce..  You can open or close your stance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e just as they are on a real golf course.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tance causes the ball to fly from left to right.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ce causes a right to left motion on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ng Plane...  You may also modify the plane of your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o in causes a left to right ball flight.  In 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b Face ...  You can open or close the clubface.  Ope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 left to right ball flight.  Closing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.... cancels the operation including all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....  Continues to the swing screen.  You can now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ot using the setup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...   We now come to a point which I feel is a bad design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 After you take your shot the new setup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in to setup and return things to normal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ed to get over a tree in a hurry and moved the ball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tance it would stay that way.  On the next tee you migh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ll up a mile in the air with your driver and get no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remember that you changed the setup.  Fortunat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take a mulligan, return the setup to normal and shoo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,S,F  Box....   This will draw , fade or hit your ball stra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experiment with this at the driving ran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ly how much of a predefined draw or fa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.  You can accomplish the same effec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er detail in the set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Box....     This turns on a grid which shows hills and sl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on or that are in front of you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when putting or approaching the g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nly way you can read breaks when 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Box....  Clicking on the right arrow increments your club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  The left increments it down.  The clubs go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what is in your bag.  Rememb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lubs when you added yourself as a Link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+ 2 Boxes...  These will be described later since it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y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ox.....  Allows a practice sw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and Redraw Box....  Allows you to rotate your view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ght and then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ing.....   You aim with the cursor arrow on your screen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ght mouse button and a red and white st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up.  Move it to where you want to aim tak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o account. 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ry window you will see the distanc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rker.  If you let go that is where your 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  The left button will keep this stick 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.....   Putting works in the same aiming wa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.  Turn on the grid to see the cont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take your sho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this by clicking the right mouse button on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ackswing , again to stop your backswing and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ade or slice.  Hitting it right on the lin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ight down the fairway.  Early will cause a hook and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.  Late will cause a slice and lo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click....  Starts Backs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 click.... Stops Backs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click ...  Determines straightness of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ail to click a second time you will overswing and 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l.  The 12 o'clock position is maximum normal s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ive you  the best distance and contro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go over the 12 o'clock position the third click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critical and missing the 6 o'clock line will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because the hook and slice effect will be mag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only overswing when I am trying to reach the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gleg or when going for a par 5 in two.  Rememb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e to oversw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ot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aking a shot the after shot window will pop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several choic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t Replay =  You can watch a forward or rever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y of your shot by clicking on the forward or rever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ligan Box = Allows you to take your shot o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nalty.  The mulligans are totaled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card.  You can disable the mulliga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licking outside of this box. The mulliga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turn red to reflect that it is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re-enable the option by click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.....    This box will also give you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last shot.  How far it flew in the ai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 it rolled and how far you are from th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Box =    Continue to your nex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card.....   After sinking your put you will be shown a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es here allow you to view the front or back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or to continue.  Select continue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ards....     If you hit your ball in to a hazard the hazard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 up.  You basically have two choi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hit = Rehit your shot and take a one strok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op =  This will invoke the drop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+ 2 Boxes... The 1 + 2 boxes are a powerful tool when play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basically two custom shots per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the one box will tell Link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a custom shot for the currently selected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highlighting the 1 box and selecting the club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etup menu.  From here you can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ments to your stance, clubface, swing plan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settings will then be saved as custom shot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club.  You may have two custom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club. I find that you must keep extensiv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each club and custom shot can do for you.  Otherwise it is tough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you designed a custom shot for.  No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wood out of the rough can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asically how to play the game.  Below starts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Box =  Clicking this presents you with a list of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s games.  Select a game and click OK to re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game.  All parameters such as score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=     Your facility to build play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tart by typing in your name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to add.  Then pick your tee off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you want this player to play Links at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pick your clubs.  You simply click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deselect them.  Remember you can only take 1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because the 14th is your p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Box =   Shows sound and memory set ups. 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ed and extended memory on and off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additional memory dramatical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ance of screen redraws.  I ha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EMM ( Quarter Deck Expanded Memory Mana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Windows 3.0 drivers.   Both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peed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also pick what type of sound boa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 Box = Takes you to the practice area for Dr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pping and 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on opening this window you must fir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.  This gives you the proper bag of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also add a player as describe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ished click OK.  You then decid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p and putt or practice d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ing... You are taken to a driving ran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m and swing in the same mann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ed barriers represent 50 yd.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the practice greens you can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each shot the status window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ow well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lso a good place to change you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e the results.  The setup box will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way as the o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p &amp; Putt...  The chip area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your ball and then to practice c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at position.  You also have a move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 option which will basical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ish the hole out.  Remember you can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 anywhere so watch and try differ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actice those bunker sho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=  Leave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....  The game seems to have a flaw in this examp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yds or so away from your target it is hard to determin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itting in to.  If for example the green is guarded by a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it into the slope and not get a lot of roll. 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ad kick.  I have found no way to zoom in or look at a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pproach areas.  You can see this only by doing an instan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replay.  If you have to drive in to a tight landing are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com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the few shortcomings of Links I find 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od and complete golf game.  Unless you are real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you will find it hard to break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one course ( Torrey Pines ) is the only 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ks at Access promise more a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