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fessor Othello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aylan Ohlhausen &amp; Karl Rei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thello is a PC adaptation of the classic game Othello.  Th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ersion is specially tuned to users of EGA/VGA and faste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s easy in Professor Othello.  When it is your turn to play,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lack dots will mark all possible moves.  A plus sign mark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move.  Press the [SPACE BAR] to move through legal moves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ap around to the first point.  Press [ENTER] to play the selecte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end when all moves have been made OR a player collec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 in his color.  At the end of the game, the user may press [ENTER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nother game OR press any key to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uses a tree-pruning technique searching to a depth of 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best move.  This may take some time when a large number of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.  On a 386SX-16, the longest wait should be around one minut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-33 will take about 20 seconds for tha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or Othello was written to use computers equipped with at least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 Any standard that supports EGA will also work, but the resoul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gh resolution EGA.  On-screen fonts are pulled directly from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and may cause garbled text on some non-standard video adapters. 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recommended, but this program will run on amy MS-DOS mach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 - as long as you are prepared to wa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thello is shareware.  If you feel that it is a worthwhile op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just enjoy the game, please register your copy by sending $30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appropriate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ylan Ohlhausen &amp; Karl Rei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Professor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 EN 11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ene, TX  79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will make possible future versions of games in the Prof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.  Registered users will be notified of any updates, upgrades o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