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my employer have been removed as this librar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intellectual property, developed solely i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formally reserve all rights to the cod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AS IS. The author/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ility for any loss of profit or any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ibution and comments are welcome and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 2.0 or higher, o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Assembler 1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x360 376x308 376x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ome of the new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s larger than the physical screen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) that 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RIS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    - Main module containig mode setting code and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   - Pix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CT    - Filled Rectangle and VRAM to VRAM block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L     -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E    -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XT    - Text and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INTF  - Printf styl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ITMAP -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BITMAP - Compiled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BITMAP - Video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MCLIP - Clipped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KEVBM - Support module for video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MTOOLS - Bitmap format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TECT  - Hardware det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EIO  -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LETOOL - RLE encoding/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USE  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EZIER  - Bezier 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y had been made simple through the use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amples for one of the two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the makefile for the apropriate model (see note in th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dit the makefile for the apropriate compiler (again se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"mak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s simple as that. If problems are encountere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asm, make, tlib, link and bcc (or tcc) are within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ither change your path or specify the full path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It is preferrable to have your path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M module can be compiled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d&lt;model&gt; &lt;asm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l&gt; is s c or l. Where s = small model, c = compac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s.lib    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c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l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library with your programs just include the apropriat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roject file or on the BCC or T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LIB library in your programs is simple. Know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require, just include the associated header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your program modules with the library. If you don't want to w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ing the apropriate header file then just include "XLIB_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includes all XLIB header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mpilations see the suppl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S (xli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8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0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8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0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8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36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308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564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direction directi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INVALI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ain module is the base module of the XLIB library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unctions that initialize and customize the graph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.asm xmain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variables are read only unless otherwise specified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manually, the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 - 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 - WORD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x mod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defines (ie X_MODE_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-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Height -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 -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 -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 -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when set by function "x_set_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litScrnActive".This variable is not updat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 -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are currently displayed. Modifi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 and "x_show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_Offs -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_Offs -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is valid after a call to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 -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 -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 -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 -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 -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et initially by function "x_set_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 -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 -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doublebuffer" but is updated by "x_page_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 -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 -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_Offs -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mode" but is updated by functions "x_set_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lip, BottomClip, LeftClip RightClip - WORD - Defin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for Linear and Video clipped bitmap put function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anually or by "x_set_cliprect". Not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s all clip functions clip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PixelX - WORD - X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ByteX - WORD - X byte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Y - WORD - Y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WORD x_set_mode(WORD mode,WORD WidthIn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DE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nPhysicalByteWidth" and "ScrnPhysicalHeight".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are "CurrXMode","MaxScrollX", "MaxScro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Graphics". The variable "SplitScrnScanline" is als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lect_defaul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void x_select_default_plane(BYTE pla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void x_se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split screen resides on the bottom half of the scree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_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"Page1_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"Page0_Offs" (see graphics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"Page1_Offs" is set to the same address as "Page0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set_doublebuffer(WORD Pag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'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1_Offs</w:t>
        <w:tab/>
        <w:t xml:space="preserve">           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nVisual_Offs        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ubleBufferActive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AddrTable         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nLogicalHeight     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ScrollY            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hide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5-11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how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adjus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adjus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start_addr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age_flip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"x_set_start_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ext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cliprect(WORD left,WORD top,WOR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unctions all MODE X 256 Colo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asm xpoin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ix(WORD X,WORD Y,WORD Pag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get_pix(WORD X, WORD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ctangle display and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asm xrec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pattern(WORD StartX, 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EndX, 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PageBase,BYTE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_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_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 bu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fill(WORD StartX,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EndX,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PageBase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-color to use fo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solid color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_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 bu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_vid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p_vid_rect(WORD SourceStartX,WORD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EndX,WORD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DestStartX,WORD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PageBase,WORD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BitmapWidth,WORD DestBitmap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if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x_shift_rect (WORD SrcLeft, WORD Src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SrcRight, WORD Src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DestLeft, WORD DestTop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T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unctions for VGA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e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c,BYTE:n,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asm xpal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struc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struc(BYTE far * 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set_rgb(BYTE color,BYTE red_c,BYTE green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blue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ot_pal_struc(BYTE far * pal,WORD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rot_pal_raw(BYTE far * pal,WO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num_col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 void x_put_contrast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anspose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ranspose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RD Start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cpcontrast_pal_struc(BYTE far *src_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ar *dest_pal,BYTE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asm xlin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line(WORD x0,WORD y0,WORD x1,WORD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D color,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asm xtex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Width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ar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Width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rstCh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tex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font(WORD Fo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gister_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gister_userfont(char far *UserFon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char(char ch,WORD X,WORD Y,WORD Pg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itTextDriver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xprintf.c" implements a printf style formatted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printf(int x,int y,unsigned ScrnOffs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C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bgprintf(int x,int y,unsigned ScrnOffs,int fg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bgcolor,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color  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  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bg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ch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unsigned int x_get_char_width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- character to ge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operate on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asm xp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masked_pbm(WORD X,WORD Y,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bm(WORD X, WORD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bm(WORD X, WORD Y,BYTE Bw,BYTE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crnOffs, 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imilar set of functions to operate o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s "XPBITMAP" but incorporates clipping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 (which is set by "x_set_cliprect" in module x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ar bitmap format is identical to the abo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ariations of the functions in XPBITMAP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three function name extensions: _clipx, _clipy _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you would use the _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rites that move vertically you would use the _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formance in decreasing or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ipy,_clipx,_clipxy with masked puts being slower than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unctions now return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asm xpbmcli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parameters etc. see equival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e "XP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of the Xlib library is made up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ITMAP.ASM, XCBITMAP.INC, and XCBITMA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is small, containing only thre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ompile_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put_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sizeof_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essentially a lobotomized version of x_compile_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mpile_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_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ompile_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eye[] ={4, 7,  /* four byte columns across, seven rows t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0, 0, 9, 1, 1, 1, 9, 0, 0, 0, 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  Use the module XBM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inear bitmaps into planar bitmap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lanar_eye[4*7 +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Eye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bm_to_pbm((char far *) eye, (char f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= x_sizeof_cbitmap((far ch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Eye = farmalloc(Ey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compile_bitmap(90, (far char *) planar_eye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both buffers must exist beforehand.  Since x_compile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_sizeof_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unction is x_put_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COMP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XCBITMAP except that the source bitmaps are the PB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mpile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izeof_c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CBITMA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VBITMAP module implements yet another type of bitmap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and compiled bitmaps, VRAM based bitmaps. If a 4 cylinder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planar bitmaps, that is thrifty on memory consumption b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"x_make_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  <w:tab/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</w:t>
        <w:tab/>
        <w:t xml:space="preserve">        </w:t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"XPBITMAP"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asm xv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kevbm.c  - Additional C module implementing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ake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char far * x_make_vbm(char far *lbm, WORD *Vram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. "VramStart"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 to "NonVisual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 extern int x_put_masked_vbm(int X, int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far * V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"Scrn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versions of "x_put_masked_v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PBMCLIP for more details on the type of clipping us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XV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mouse_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mouse_window(int x0, int y0, int x1, int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B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convert betwee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line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put_pbm, x_get_pbm, x_put_masked_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asm xpbmtools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_WIDT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Height(lbitmap)         - Height of linear bitmap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Width(lbitmap)          - Width of linear bitmap 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Height(pbitmap)         - Height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Width(pbitmap)          - Width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PutPix(x,y,lbitmap,color)  - set pixel (x,y) colour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GetPix(x,y,lbitmap)        - colour of pixel (x,y)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bm_to_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pbm_to_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compile_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m_to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bm_to_p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mpile_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