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 SOFTWARE LICENSE AGREEMENT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greement between you, the END-USER, and LEAPFROG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ownership, use, and distribution of ALPHABET SOU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").  By placing or copying the SOFTWARE onto your compute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, or installing the SOFTWARE onto your computer, or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you are agreeing to be bound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urposes of this Agreement and at any time during the te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the following terms shall have the respective meaning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term "SOFTWARE" shall mean the SHAREWARE VERSION of ALPHAB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nd copyrighted by LEAPFRO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term "END-USER" shall mean any third party which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its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term "DEALER" shall mean any independent sales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retail store or other third party marke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term "COMMERCIALLY DISTRIBUTE" shall mea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or money or other considerations.  It includes distri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e SOFTWARE on CD-ROMs, bundling the SOFTWARE with hard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 SOFTWARE in a retail environment (such as on a r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. The term "TRADEMARKS" shall refer to the name of the SOFT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LEAPFROG SOFTWARE, INC., which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FRO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PFROG SOFTWARE, INC. grants to you the right to use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urposes of this section, "use" means loading the SOFTWARE into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well as installing the SOFTWARE on a hard disk or other storag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verse engineer, decompile, translate, disassembl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reate derivative works based upon the SOFTWARE.  You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not be shipped, transferred or exported into an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olation of the U.S. Export Administration Act an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tilize, in any other manner, the SOFTWARE in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WNERSHIP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is owned by LEAPFROG SOFTWARE, INC. and is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ed States copyright laws and international treaty provisio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treat the SOFTWARE just like any other copyrighted materia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provisions and exceptions in sections 3a, 4, and 5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may make copies of the SOFTWARE to give to other END-USER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no files originally distributed with the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PFROG SOFTWARE, INC.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ION BY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PFROG SOFTWARE, INC. allows and encourages bulletin board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services to distribute this SOFTWARE as long as no file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ed with the SOFTWARE by LEAPFROG SOFTWARE, INC. are alte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BY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PFROG SOFTWARE, INC. allows Shareware Vendors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one on a floppy disk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explain the shareware concept and describe the SOFTWARE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. You credit LEAPFROG SOFTWARE, INC.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You make every effort to sell the latest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You may not alter or delete any files of the SOFTWARE.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dd your own installation routin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You may sell the SOFTWARE for a maximum of $9.00 (Nine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Other than installation routines, no other programs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MMERCIALLY DISTRIBUTE this SOFTWARE without first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PFROG SOFTWARE, INC.'s prior written consent and executing our VEND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AGREEMENT as specified in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HIS SOFTWARE IS PROVIDED "AS-IS".  LEAPFROG SOFTWARE, INC.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RESS OR IMPLIED WARRANTIES OF ANY KIND CONCERNING THE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TNESS FOR A PARTICULAR PURPOSE OF THIS SOFTWARE.  IT IS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ITY OF THE END-USER TO DETERMINE THE SUIT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FOR ANY PURPOSE.  IN NO EVENT WILL LEAPFROG SOFTWARE, INC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ABLE FOR DIRECT, INDIRECT, INCIDENTAL, CONSEQUENTIAL OR OTHE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ING FROM THE USE OR MALFUNCTION OF THIS SOFTWARE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S SUCH AS DEALER ADVERTISING OR PRESENTATIONS, WHETHER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TEN, DO NOT CONSTITUTE WARRANTIES BY LEAPFROG SOFTWARE, INC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Agreement constitutes the entire understanding and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tween the END-USER and LEAPFROG SOFTWARE, INC. and superse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ll prior or contemporaneous oral or written communica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ect to the subject matter hereof, all of which are merged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you run the installation process of the SOFTWARE, or place o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onto your computer hard drive, or load or run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gree to be bound by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n the event that any provision hereof is found invalid or une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pursuant to judicial decree or decision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 shall remain valid and enforceable according to it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 provision is determined to be unenforceable, you agre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 of such provision to provide for enforc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on's intent, to the extent permitted by applicable law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the foregoing, it is expressly understood and agr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vision of this Agreement which provides for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ility, disclaimer of warranties or exclusion of damag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ble and independent of any other such provision and enfor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ch.  Further, it is expressly understood and agreed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any remedy hereunder is determined to have failed in its 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al purpose, all limitations of liability and exclusions of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herein sha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ailure of a party to enforce any provision of this Agre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onstitute or be construed as a waiver of such provision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to enforce such pro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you fail to comply with any of the terms of this Agree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is Agreement shall be construed and enforced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ws of the State of Colorado and subject to the jurisdi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