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DN              SOLEAU SOFTWARE'S MICE MAZ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ll Orders Shipped within 24 Hou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CHECK THE REGISTERED GAMES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MICE MAZE             Animated adventure maze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ANT RUN               Arcade strategy action game   Req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BOLOBALL              Marble maze arcade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BOLO ADVENTURES III   Logic strategy puzzle solv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CRUSHER CASTLE II     Animated adventure arcade maz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FACETREX              Strategy puzzle gri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LOADER LARRY          Logic problem solving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ROCK MAN              Animated logic problem solv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SQUAREX               Arcade maze puzzle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]  WORDMAX               Scrambled word lett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] Single Game:   $12.00        [ ] Two Games:     $22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] Three Games:   $30.00        [ ] Five Games:    $40.0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] All Ten Games!!!: $6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$6.00 for our Eight Soleau Software Shareware Gam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alid only if registering one or more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s will be different from thos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 [ ] $2.00  Shipping/Handling (U.S.&amp; Canada)  [ ]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_________  TOTAL PAYMENT ($U.S.)  (N.Y. Residents Add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isa or MC Print Name on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#: _ _ _ _ - _ _ _ _ - _ _ _ _ - _ _ _ _   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      [ ] 3 1/2" HD  1.44M       [ ] 5 1/4" HD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 ] 3 1/2" DD  720k        [ ] 5 1/4" DD 36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ADDRESS: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 THE PROGRAM FROM: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IBANK  Account # 46862503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