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OF WINDOWS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tart up your comput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t the C:\&gt;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C:\WINDOWS&gt;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the direction keys to highlight "Display,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the direction keys to highlight "Other,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prompted for the display drivers diskette,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into Drive A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A list of available drivers is displayed. Select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your monitor type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fer to your computer or video adap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monitor documentation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ype requirements f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Respond accordingly to the prompts. When finished,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returns to the C:\WINDOWS&gt;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un Windows. Windows will run in the new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resolution of the driver you selected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river opera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r Windows screen is not readable after install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exit Windows. Then, rerun the Windows SETUP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:\&gt; prompt, and select a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