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OTFI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George A. Stanisl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Fix is a device driver for Tandy 1000. I was not even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interrupt 19h (warm boot) works on the Tandy 1000. Whenever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ssue this interrupt, it locked up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 read Quick Boot, by Dave Rowell, in the May 1987 issue of 80 MI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ublished a device driver called REBOOT.SYS which makes Tandy 1000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m boot whenever Ctrl-Alt-Del is pressed. A warm boot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boot does not go through the initial checking. Therefore, a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mediate, while a cold boot takes 16-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is article Dave Rowell explained why interrupt 19 fails s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ndy 1000: If a memory resident program intercepts an interru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ts address, a warm boot will have that interrupt address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place in the memory which leads to a lockup of the system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aves the addresses of all the interrupts before they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it Ctrl-Alt-Del, the driver restores the original interrup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nd issues interrupt 19 for the warm boot. That's why his dr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talled as the first device in config.sys - oh well had to up un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ecided to take Dave Rowell's idea one step further and wrote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hich too saves the original interrupt table. Then it intercept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 19. If a program issues int 19, my driver will rest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ddress table and issue int 19 one more time. This time,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as restored with the other interrupts, int 19 will do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do: warm-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reason for writing this device driver was the fact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 Opus bulletin board. If any of the support programs of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ven Opus itself) want to reboot the computer (e.g. watchdog) by i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nt 19, the computer would lock up and the board would b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river installed, the computer will reboot and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from autoexec.bat. That way I can go on vacation tr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wo weeks later I will find my bulletin board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dvantage of BOOTFIX.SYS is that during warm boo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ime remains unchanged. The date is lost (can be reente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time of the day is preserved. I wished I had it before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attery backed up clock! Bulletin boards are time driven, so preser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time at warm reboot maybe the most important reason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am not running the only Tandy 1000 Opus bulletin board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my driver for public use. I am sure that other Tandy 1000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it useful as well. Some programs issue interrupt 19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a blind alley. Others do when they think their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was violated. Some older programs may issue int 19 j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of it whenever they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FIX.SYS is my first step in developing a FOSSIL driv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1000. A FOSSIL driver is expected to be able to reboo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the cold or the warm way. My FOSSIL driver will be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BOOTFIX.SYS was my "study" part of developing the larg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BOOTFIX.SYS? It has to be installed as a dev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=[drive:][\path\]bootfi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mine in my opus\util directory on drive c:. As I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:, I do not need to mention the drive. This is what i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=opus\util\bootfi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the ABSOLUTELY IMPORTANT thing is that this driver M*U*S*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before any other driver, including Dave Rowell's REBOOT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using drivers like ANSI.SYS, KEYCNVRT.SYS, BRK.SYS etc.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talled after BOOTFIX.SYS. The reason is that most like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change the address of an interrupt. If BOOTFIX.SYS were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m, it could not save the original interrupt addres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Dave Rowell's REBOOT.SYS on your Tandy 1000 together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X.SYS (a combination I highly recommend), REBOOT.SYS no long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rst device installed. As long as BOOTFIX.SYS is the firs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REBOOT.SYS can be anywhere following (before or afte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e.g. ANSI.SYS). In that case, REBOOT.SYS will restore a wrong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 table. That however does not matter, as REBOOT.SYS ends by calling int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fixed with BOOTFI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ested BOOTFIX.SYS on two Tandy 1000 computers, one was an old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riginal Tandy 1000). The other one was a Tandy 1000 A. I t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 versions of DOS: MS-DOS 2.11 which came from Tandy, PC DOS 3.10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version) and "generic" MS DOS 3.20. With all three versions BOOTFI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with no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ested it after I loaded several memory resident progra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amous offenders" PRINT and SIDEKICK. Issuing int 19 resul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warm reboot. Issuing the same interrupt under the same 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s but without BOOTFIX.SYS installed resulted in the lock-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inal note to novice users: A device driver is inst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time. That means after you add device=bootfix.sy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you have to reboot to install it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enclosed a test program INT19.COM which does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interrupt 19. You can type INT19 from the DOS promp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up your computer (which is likely), you need BOOTFIX.SYS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s the computer and does not lock it up, you can do wel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X.SYS. The program is meant for Tandy 1000 users only.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other PC's need it or could use it. You can test it with INT1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. If you find out that this program helps on other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I can be reached on my bulletin board (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o call it) at (412) 571-0472. You can probably send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pus bulletin board. Just make sure it is addressed to 129/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