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dCaller 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- Peter H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dcaller is a Telnet client that has been specificaly modif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MUDs easier and quicker. Mudcaller uses Turbo Visio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, graphical windowing environment to enhance MUD playing. Mud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an Ethernet network that uses the Crynwr Packet Drivers. Mud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a modem unless the modem is connected via SL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nwr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dcaller now uses a TCP driver devloped by Peter Tattam which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TCP/IP/UDP sessions, but also is much faster than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CP drivers available. This driver enables Mudcaller to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MUD simultaneously. More information on this TCP TS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ntcpdr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free of charge for anyone who wishes to use it.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eople who do use it to drop me a line via email at psh1@cornell.ed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that they are using it and whether they like it or no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distributed freely as long as no charge is asked for i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Features (v2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ple MUD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rge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6 User-define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0 User-defineabl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Barebones' teln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new TCP driver Mudcaller has a much differe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n the last version. In order for Mudcaller to work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to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oad up Crynwr packet driver (ie. 3c503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oad up TCP driver (ie. NTCPDR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un Mud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Unload TCP driver. (The TCP driver may interfere with ot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so you have to unload it when you are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facilitate this, I have provide a small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reate three batch files for you which make it much easi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ne will be called TCPLOAD.BAT and will be pu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NTCPDRV.EXE. This batch file loads the TCP driv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one will be called TCPUNLOAD.BAT and will also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as NTCPDRV.EXE. This batch file UNLOADS the TCP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batch will be called MUDCAL.BAT and will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rom which INSTALL.EXE is run. MUDCAL.BAT calls TCPLOAD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runs MudCaller, then, when you are done, calls TCPUNLOA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the three batch files is that if you ru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 the NTCPDRV (like I do) you often want to call TCPLOAD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UNLOAD.BAT for other programs. This makes it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these files, the installer program needs som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t needs a path to the NTCPDRV.EXE file. This can be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. On my system I have it in c:\tc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t needs to know whether your system uses BootP or not. Boot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Network option that dynamically allocates your IP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provides you with information about your network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ay IP address, your DNS server, your IP addres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know whether you have BootP or not, ask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oked you up to the network (ie. you system administ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robably don't have BootP if you already know your IP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ay, and DN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you don't have BootP then the installer will as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 Address, Gateway IP Address, DNS IP Address, and Subne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already know these. If you don't you need to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dministrator what these are. They are all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.X.X.X) where X is a number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installer will now create your batch files.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w is make sure that your Crynwr Packet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Using MUD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dcaller is simple to use once it is loaded up (I hope). To call a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ll down the menu File and pick Open, or hit F3. When you do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pop up which will show you a list of all the MUD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If there are no MUDS entered hit the Add button to add a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o enter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ame for this MUD (whatever you want to call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ther its machine name or it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s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se entered, press OK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be back at the Open Dialog box. Now just pick a MU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press OK. Mudcaller will now try to call the MUD. Sometim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is busy or it is not responding Mudcaller will look like it is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awhile. It should eventually open a window or give you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window is open, you can type in the bottom part of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tuff to the MUD and everything that the MUD sends is in the top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pen another session, but choosing File and then Open ag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How to u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now, Mudcaller can use 26 Macros from Alt-A to Alt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ough, Alt-X will exit the program right now, so don't us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 macro, you have to edit the MACROS.DAT file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udcaller. You can use EDIT which comes with DOS 5.0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 in the file is a MACRO and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?,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? is a letter from A to Z and the string is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end to the MUD. If the string contains a |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&lt;CR&gt; or &lt;enter&gt; to the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M,n|n|kill squirre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the equivalent of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l squirrel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work in much the same way as Macros. These ar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mes with Mudcaller called RESPONS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edit this file to make your own respon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for a respon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ring&gt;,,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irst string is the string that Mudcaller looks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string is the string that Mudcaller will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a | signifies &lt;enter&gt; to Mudcaller. Note: putting a |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string will just have it look for a |, there is no wa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o make it look for a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gcow,,examine dogcow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ine dogcow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UD whenver it sees the word dogcow come from the mud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make your own auto-login with this by using this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,,This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:,,Lec4ro84a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urn Logging on, press F8 and give it a file name.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, press F8 again. There is no indicator whether logging is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given window yet. If you hit F8 and you are asked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logging was off. Otherwise it wa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, if you have multiple windows open and you hit F8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 the window you have selected. You can log each window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pe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About the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is program uses two other programs to access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nwr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st layer is the Crynwr packet driver. This lay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s with either the specific ethernet card that you 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m that you are using for SLIP. You need to have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nwr driver for your card in order for Mudcaller to wor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either get the drivers from the internet or perhaps y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facturer of your card provides one. Look at the file "howtoget.i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Tattam's TCP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ayer is Peter Tattam's TCP driver. This uses the Crynw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driver and provides an easy method for programm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CP/IP suite as well as providing a nice method f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s. The version that comes with this program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rynwr packet driver including the slip driver SLIP82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Tattam's own CS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30 - Fixed curs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string length problem. Max length of string is now infinite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- Fixed freez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word wrap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problem with Add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Fixed &lt;CR&gt; &lt;LF&gt; problem with M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Multipl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description cutoffs that happened with some M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MU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driver to Peter Tattam'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30 - Delete Server has not been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 some muds if they have a line that is about 78 charac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 at the end, Mudcaller sometimes wraps it so that one w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ull telnet support is shakey. It DOES NOT act as a vt100 terminal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ct it doesn't have any terminal emulation which doesn't make i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e when just connected to a unix host. Next version may have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Extra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very intersted in hearing your comments about the program.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you think can be improved, added, and/or fixed. M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sh1@cornell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lso like it if you would drop me a line if you use my program, ju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get an idea of how many people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feel free to write me if you have problems ge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DISCLAIMER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rranty or promise provided with this software. Peter H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ponsible for any damage that may occur as a result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 or sell MudCaller for any reaso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Peter H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3 by RIH Productions and Peter H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