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012553483"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218596210"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81362906"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590249104"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785556556"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904529110"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920350141"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394532523"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19469144"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880259698"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745124940"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758266544"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516431105"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420551485"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270371054"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503681295"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2080966445"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548942545"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263014232"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2097963559"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450999881"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911957029"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550773069"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038231071"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693904892"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005725443"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412061037"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310657715"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195565878"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35518301"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578164775"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818757687"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363773937"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623065472"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994098030"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313457462"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