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7033311"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724383296"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12594182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20615806"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980382052"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825045711"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930714810"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439239680"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579226659"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35804617"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79258874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592436636"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324924082"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193650652"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547256223"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982977761"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95968672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502136006"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942770771"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244983262"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2072980714"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5554278"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68578837"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768231516"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183664183"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796121493"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569799522"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814025351"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591229137"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540664354"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423414696"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60658059"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4326611"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83712654"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551215779"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859591731"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