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404333709"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361686134"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284266721"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794730874"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2140191220"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2105557346"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322858792"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262549210"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